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- детский сад N 144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5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5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5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ующей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ониторинг показателей эффективности и качества функционирования образовательного учреждени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2:15:2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e4df0226-718b-4599-a157-fe9d498d553a&amp;SBP_id=a029cf09-6b3a-4f3e-bee6-4d72541ffbf8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e4df0226-718b-4599-a157-fe9d498d553a&amp;SBP_id=a029cf09-6b3a-4f3e-bee6-4d72541ffbf8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e4df0226-718b-4599-a157-fe9d498d553a&amp;SBP_id=a029cf09-6b3a-4f3e-bee6-4d72541ffbf8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e4df0226-718b-4599-a157-fe9d498d553a&amp;SBP_id=a029cf09-6b3a-4f3e-bee6-4d72541ffbf8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e4df0226-718b-4599-a157-fe9d498d553a&amp;SBP_id=a029cf09-6b3a-4f3e-bee6-4d72541ffbf8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a029cf09-6b3a-4f3e-bee6-4d72541ffbf8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a029cf09-6b3a-4f3e-bee6-4d72541ffbf8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a029cf09-6b3a-4f3e-bee6-4d72541ffbf8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a029cf09-6b3a-4f3e-bee6-4d72541ffbf8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a029cf09-6b3a-4f3e-bee6-4d72541ffbf8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a029cf09-6b3a-4f3e-bee6-4d72541ffbf8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a029cf09-6b3a-4f3e-bee6-4d72541ffbf8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a029cf09-6b3a-4f3e-bee6-4d72541ffbf8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a029cf09-6b3a-4f3e-bee6-4d72541ffbf8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a029cf09-6b3a-4f3e-bee6-4d72541ffbf8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a029cf09-6b3a-4f3e-bee6-4d72541ffbf8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a029cf09-6b3a-4f3e-bee6-4d72541ffbf8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a029cf09-6b3a-4f3e-bee6-4d72541ffbf8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a029cf09-6b3a-4f3e-bee6-4d72541ffbf8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a029cf09-6b3a-4f3e-bee6-4d72541ffbf8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a029cf09-6b3a-4f3e-bee6-4d72541ffbf8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a029cf09-6b3a-4f3e-bee6-4d72541ffbf8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a029cf09-6b3a-4f3e-bee6-4d72541ffbf8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a029cf09-6b3a-4f3e-bee6-4d72541ffbf8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a029cf09-6b3a-4f3e-bee6-4d72541ffbf8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a029cf09-6b3a-4f3e-bee6-4d72541ffbf8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a029cf09-6b3a-4f3e-bee6-4d72541ffbf8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a029cf09-6b3a-4f3e-bee6-4d72541ffbf8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a029cf09-6b3a-4f3e-bee6-4d72541ffbf8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a029cf09-6b3a-4f3e-bee6-4d72541ffbf8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12:00Z</dcterms:created>
  <dc:creator>User</dc:creator>
  <dc:description>ОФ Задание (№663)</dc:description>
  <cp:keywords/>
  <dc:language>en-US</dc:language>
  <cp:lastModifiedBy>User</cp:lastModifiedBy>
  <dcterms:modified xsi:type="dcterms:W3CDTF">2012-02-07T08:12:00Z</dcterms:modified>
  <cp:revision>2</cp:revision>
  <dc:subject/>
  <dc:title>repTask</dc:title>
</cp:coreProperties>
</file>