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 дошкольное образовательное учреждение- детский сад  N 209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3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3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3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ующей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17: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99f14370-91e8-4bac-8fb5-da72357d58b3&amp;SBP_id=cc3ed259-7da8-4cef-925a-841e7c5b9b5e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99f14370-91e8-4bac-8fb5-da72357d58b3&amp;SBP_id=cc3ed259-7da8-4cef-925a-841e7c5b9b5e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99f14370-91e8-4bac-8fb5-da72357d58b3&amp;SBP_id=cc3ed259-7da8-4cef-925a-841e7c5b9b5e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99f14370-91e8-4bac-8fb5-da72357d58b3&amp;SBP_id=cc3ed259-7da8-4cef-925a-841e7c5b9b5e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99f14370-91e8-4bac-8fb5-da72357d58b3&amp;SBP_id=cc3ed259-7da8-4cef-925a-841e7c5b9b5e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cc3ed259-7da8-4cef-925a-841e7c5b9b5e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cc3ed259-7da8-4cef-925a-841e7c5b9b5e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cc3ed259-7da8-4cef-925a-841e7c5b9b5e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cc3ed259-7da8-4cef-925a-841e7c5b9b5e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cc3ed259-7da8-4cef-925a-841e7c5b9b5e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cc3ed259-7da8-4cef-925a-841e7c5b9b5e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cc3ed259-7da8-4cef-925a-841e7c5b9b5e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cc3ed259-7da8-4cef-925a-841e7c5b9b5e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cc3ed259-7da8-4cef-925a-841e7c5b9b5e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cc3ed259-7da8-4cef-925a-841e7c5b9b5e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cc3ed259-7da8-4cef-925a-841e7c5b9b5e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cc3ed259-7da8-4cef-925a-841e7c5b9b5e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cc3ed259-7da8-4cef-925a-841e7c5b9b5e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cc3ed259-7da8-4cef-925a-841e7c5b9b5e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cc3ed259-7da8-4cef-925a-841e7c5b9b5e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cc3ed259-7da8-4cef-925a-841e7c5b9b5e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cc3ed259-7da8-4cef-925a-841e7c5b9b5e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cc3ed259-7da8-4cef-925a-841e7c5b9b5e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cc3ed259-7da8-4cef-925a-841e7c5b9b5e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cc3ed259-7da8-4cef-925a-841e7c5b9b5e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cc3ed259-7da8-4cef-925a-841e7c5b9b5e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cc3ed259-7da8-4cef-925a-841e7c5b9b5e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cc3ed259-7da8-4cef-925a-841e7c5b9b5e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cc3ed259-7da8-4cef-925a-841e7c5b9b5e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cc3ed259-7da8-4cef-925a-841e7c5b9b5e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14:00Z</dcterms:created>
  <dc:creator>User</dc:creator>
  <dc:description>ОФ Задание (№663)</dc:description>
  <cp:keywords/>
  <dc:language>en-US</dc:language>
  <cp:lastModifiedBy>User</cp:lastModifiedBy>
  <dcterms:modified xsi:type="dcterms:W3CDTF">2012-02-07T08:14:00Z</dcterms:modified>
  <cp:revision>2</cp:revision>
  <dc:subject/>
  <dc:title>repTask</dc:title>
</cp:coreProperties>
</file>