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- детский сад  N 22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3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5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5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5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17:1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6892b8ac-0ed6-4554-bbe0-299e2c20c830&amp;SBP_id=ae9b1ff3-6b46-433e-bc6c-2a124d7624e0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6892b8ac-0ed6-4554-bbe0-299e2c20c830&amp;SBP_id=ae9b1ff3-6b46-433e-bc6c-2a124d7624e0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6892b8ac-0ed6-4554-bbe0-299e2c20c830&amp;SBP_id=ae9b1ff3-6b46-433e-bc6c-2a124d7624e0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6892b8ac-0ed6-4554-bbe0-299e2c20c830&amp;SBP_id=ae9b1ff3-6b46-433e-bc6c-2a124d7624e0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6892b8ac-0ed6-4554-bbe0-299e2c20c830&amp;SBP_id=ae9b1ff3-6b46-433e-bc6c-2a124d7624e0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ae9b1ff3-6b46-433e-bc6c-2a124d7624e0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ae9b1ff3-6b46-433e-bc6c-2a124d7624e0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ae9b1ff3-6b46-433e-bc6c-2a124d7624e0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ae9b1ff3-6b46-433e-bc6c-2a124d7624e0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ae9b1ff3-6b46-433e-bc6c-2a124d7624e0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ae9b1ff3-6b46-433e-bc6c-2a124d7624e0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ae9b1ff3-6b46-433e-bc6c-2a124d7624e0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ae9b1ff3-6b46-433e-bc6c-2a124d7624e0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ae9b1ff3-6b46-433e-bc6c-2a124d7624e0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ae9b1ff3-6b46-433e-bc6c-2a124d7624e0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ae9b1ff3-6b46-433e-bc6c-2a124d7624e0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ae9b1ff3-6b46-433e-bc6c-2a124d7624e0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ae9b1ff3-6b46-433e-bc6c-2a124d7624e0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ae9b1ff3-6b46-433e-bc6c-2a124d7624e0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ae9b1ff3-6b46-433e-bc6c-2a124d7624e0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ae9b1ff3-6b46-433e-bc6c-2a124d7624e0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ae9b1ff3-6b46-433e-bc6c-2a124d7624e0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ae9b1ff3-6b46-433e-bc6c-2a124d7624e0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ae9b1ff3-6b46-433e-bc6c-2a124d7624e0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ae9b1ff3-6b46-433e-bc6c-2a124d7624e0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ae9b1ff3-6b46-433e-bc6c-2a124d7624e0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ae9b1ff3-6b46-433e-bc6c-2a124d7624e0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ae9b1ff3-6b46-433e-bc6c-2a124d7624e0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ae9b1ff3-6b46-433e-bc6c-2a124d7624e0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ae9b1ff3-6b46-433e-bc6c-2a124d7624e0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14:00Z</dcterms:created>
  <dc:creator>User</dc:creator>
  <dc:description>ОФ Задание (№663)</dc:description>
  <cp:keywords/>
  <dc:language>en-US</dc:language>
  <cp:lastModifiedBy>User</cp:lastModifiedBy>
  <dcterms:modified xsi:type="dcterms:W3CDTF">2012-02-07T07:14:00Z</dcterms:modified>
  <cp:revision>2</cp:revision>
  <dc:subject/>
  <dc:title>repTask</dc:title>
</cp:coreProperties>
</file>