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24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19:3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514de26a-0dcf-41ba-8be0-73ddc33aae11&amp;SBP_id=26a41454-c629-4c23-831e-ad2499dee7de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514de26a-0dcf-41ba-8be0-73ddc33aae11&amp;SBP_id=26a41454-c629-4c23-831e-ad2499dee7de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514de26a-0dcf-41ba-8be0-73ddc33aae11&amp;SBP_id=26a41454-c629-4c23-831e-ad2499dee7de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514de26a-0dcf-41ba-8be0-73ddc33aae11&amp;SBP_id=26a41454-c629-4c23-831e-ad2499dee7de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514de26a-0dcf-41ba-8be0-73ddc33aae11&amp;SBP_id=26a41454-c629-4c23-831e-ad2499dee7de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26a41454-c629-4c23-831e-ad2499dee7de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26a41454-c629-4c23-831e-ad2499dee7de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26a41454-c629-4c23-831e-ad2499dee7de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26a41454-c629-4c23-831e-ad2499dee7de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26a41454-c629-4c23-831e-ad2499dee7de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26a41454-c629-4c23-831e-ad2499dee7de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26a41454-c629-4c23-831e-ad2499dee7de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26a41454-c629-4c23-831e-ad2499dee7de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26a41454-c629-4c23-831e-ad2499dee7de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26a41454-c629-4c23-831e-ad2499dee7de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26a41454-c629-4c23-831e-ad2499dee7de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26a41454-c629-4c23-831e-ad2499dee7de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26a41454-c629-4c23-831e-ad2499dee7de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26a41454-c629-4c23-831e-ad2499dee7de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26a41454-c629-4c23-831e-ad2499dee7de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26a41454-c629-4c23-831e-ad2499dee7de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26a41454-c629-4c23-831e-ad2499dee7de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26a41454-c629-4c23-831e-ad2499dee7de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26a41454-c629-4c23-831e-ad2499dee7de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26a41454-c629-4c23-831e-ad2499dee7de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26a41454-c629-4c23-831e-ad2499dee7de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26a41454-c629-4c23-831e-ad2499dee7de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26a41454-c629-4c23-831e-ad2499dee7de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26a41454-c629-4c23-831e-ad2499dee7de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26a41454-c629-4c23-831e-ad2499dee7de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6:00Z</dcterms:created>
  <dc:creator>User</dc:creator>
  <dc:description>ОФ Задание (№663)</dc:description>
  <cp:keywords/>
  <dc:language>en-US</dc:language>
  <cp:lastModifiedBy>User</cp:lastModifiedBy>
  <dcterms:modified xsi:type="dcterms:W3CDTF">2012-02-07T07:16:00Z</dcterms:modified>
  <cp:revision>2</cp:revision>
  <dc:subject/>
  <dc:title>repTask</dc:title>
</cp:coreProperties>
</file>