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29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1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23: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24d1d2dd-c404-4988-9108-39e724bc0993&amp;SBP_id=b16989c6-98d3-482d-9dc7-9a82d66813b5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24d1d2dd-c404-4988-9108-39e724bc0993&amp;SBP_id=b16989c6-98d3-482d-9dc7-9a82d66813b5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24d1d2dd-c404-4988-9108-39e724bc0993&amp;SBP_id=b16989c6-98d3-482d-9dc7-9a82d66813b5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24d1d2dd-c404-4988-9108-39e724bc0993&amp;SBP_id=b16989c6-98d3-482d-9dc7-9a82d66813b5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24d1d2dd-c404-4988-9108-39e724bc0993&amp;SBP_id=b16989c6-98d3-482d-9dc7-9a82d66813b5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b16989c6-98d3-482d-9dc7-9a82d66813b5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b16989c6-98d3-482d-9dc7-9a82d66813b5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b16989c6-98d3-482d-9dc7-9a82d66813b5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b16989c6-98d3-482d-9dc7-9a82d66813b5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b16989c6-98d3-482d-9dc7-9a82d66813b5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b16989c6-98d3-482d-9dc7-9a82d66813b5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b16989c6-98d3-482d-9dc7-9a82d66813b5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b16989c6-98d3-482d-9dc7-9a82d66813b5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b16989c6-98d3-482d-9dc7-9a82d66813b5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b16989c6-98d3-482d-9dc7-9a82d66813b5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b16989c6-98d3-482d-9dc7-9a82d66813b5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b16989c6-98d3-482d-9dc7-9a82d66813b5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b16989c6-98d3-482d-9dc7-9a82d66813b5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b16989c6-98d3-482d-9dc7-9a82d66813b5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b16989c6-98d3-482d-9dc7-9a82d66813b5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b16989c6-98d3-482d-9dc7-9a82d66813b5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b16989c6-98d3-482d-9dc7-9a82d66813b5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b16989c6-98d3-482d-9dc7-9a82d66813b5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b16989c6-98d3-482d-9dc7-9a82d66813b5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b16989c6-98d3-482d-9dc7-9a82d66813b5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b16989c6-98d3-482d-9dc7-9a82d66813b5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b16989c6-98d3-482d-9dc7-9a82d66813b5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b16989c6-98d3-482d-9dc7-9a82d66813b5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b16989c6-98d3-482d-9dc7-9a82d66813b5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b16989c6-98d3-482d-9dc7-9a82d66813b5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0:00Z</dcterms:created>
  <dc:creator>User</dc:creator>
  <dc:description>ОФ Задание (№663)</dc:description>
  <cp:keywords/>
  <dc:language>en-US</dc:language>
  <cp:lastModifiedBy>User</cp:lastModifiedBy>
  <dcterms:modified xsi:type="dcterms:W3CDTF">2012-02-07T07:20:00Z</dcterms:modified>
  <cp:revision>2</cp:revision>
  <dc:subject/>
  <dc:title>repTask</dc:title>
</cp:coreProperties>
</file>