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4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не реже одного раза в квартал (промежуточный анализ результативности)</w:t>
                          <w:br/>
                          <w:t>ежегодный отчет о вы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0:48:5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bc51080-f5ad-48a5-8928-3ac5c3661712&amp;SBP_id=80a30ace-f126-4119-8fff-68589edcc20a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bc51080-f5ad-48a5-8928-3ac5c3661712&amp;SBP_id=80a30ace-f126-4119-8fff-68589edcc20a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bc51080-f5ad-48a5-8928-3ac5c3661712&amp;SBP_id=80a30ace-f126-4119-8fff-68589edcc20a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bc51080-f5ad-48a5-8928-3ac5c3661712&amp;SBP_id=80a30ace-f126-4119-8fff-68589edcc20a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bc51080-f5ad-48a5-8928-3ac5c3661712&amp;SBP_id=80a30ace-f126-4119-8fff-68589edcc20a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80a30ace-f126-4119-8fff-68589edcc20a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80a30ace-f126-4119-8fff-68589edcc20a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80a30ace-f126-4119-8fff-68589edcc20a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80a30ace-f126-4119-8fff-68589edcc20a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80a30ace-f126-4119-8fff-68589edcc20a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80a30ace-f126-4119-8fff-68589edcc20a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80a30ace-f126-4119-8fff-68589edcc20a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80a30ace-f126-4119-8fff-68589edcc20a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80a30ace-f126-4119-8fff-68589edcc20a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80a30ace-f126-4119-8fff-68589edcc20a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80a30ace-f126-4119-8fff-68589edcc20a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80a30ace-f126-4119-8fff-68589edcc20a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80a30ace-f126-4119-8fff-68589edcc20a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80a30ace-f126-4119-8fff-68589edcc20a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80a30ace-f126-4119-8fff-68589edcc20a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80a30ace-f126-4119-8fff-68589edcc20a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80a30ace-f126-4119-8fff-68589edcc20a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80a30ace-f126-4119-8fff-68589edcc20a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80a30ace-f126-4119-8fff-68589edcc20a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80a30ace-f126-4119-8fff-68589edcc20a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80a30ace-f126-4119-8fff-68589edcc20a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80a30ace-f126-4119-8fff-68589edcc20a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80a30ace-f126-4119-8fff-68589edcc20a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80a30ace-f126-4119-8fff-68589edcc20a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80a30ace-f126-4119-8fff-68589edcc20a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6:00Z</dcterms:created>
  <dc:creator>User</dc:creator>
  <dc:description>ОФ Задание (№663)</dc:description>
  <cp:keywords/>
  <dc:language>en-US</dc:language>
  <cp:lastModifiedBy>User</cp:lastModifiedBy>
  <dcterms:modified xsi:type="dcterms:W3CDTF">2012-02-07T06:46:00Z</dcterms:modified>
  <cp:revision>2</cp:revision>
  <dc:subject/>
  <dc:title>repTask</dc:title>
</cp:coreProperties>
</file>