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 детский сад N 31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8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8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8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24:2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e77db6dd-9536-4866-9979-99baf1db8d06&amp;SBP_id=5b46a09e-ac3b-425e-be3f-3fc6f28b6887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e77db6dd-9536-4866-9979-99baf1db8d06&amp;SBP_id=5b46a09e-ac3b-425e-be3f-3fc6f28b6887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e77db6dd-9536-4866-9979-99baf1db8d06&amp;SBP_id=5b46a09e-ac3b-425e-be3f-3fc6f28b6887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e77db6dd-9536-4866-9979-99baf1db8d06&amp;SBP_id=5b46a09e-ac3b-425e-be3f-3fc6f28b6887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e77db6dd-9536-4866-9979-99baf1db8d06&amp;SBP_id=5b46a09e-ac3b-425e-be3f-3fc6f28b6887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5b46a09e-ac3b-425e-be3f-3fc6f28b6887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5b46a09e-ac3b-425e-be3f-3fc6f28b6887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5b46a09e-ac3b-425e-be3f-3fc6f28b6887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5b46a09e-ac3b-425e-be3f-3fc6f28b6887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5b46a09e-ac3b-425e-be3f-3fc6f28b6887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5b46a09e-ac3b-425e-be3f-3fc6f28b6887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5b46a09e-ac3b-425e-be3f-3fc6f28b6887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5b46a09e-ac3b-425e-be3f-3fc6f28b6887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5b46a09e-ac3b-425e-be3f-3fc6f28b6887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5b46a09e-ac3b-425e-be3f-3fc6f28b6887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5b46a09e-ac3b-425e-be3f-3fc6f28b6887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5b46a09e-ac3b-425e-be3f-3fc6f28b6887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5b46a09e-ac3b-425e-be3f-3fc6f28b6887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5b46a09e-ac3b-425e-be3f-3fc6f28b6887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5b46a09e-ac3b-425e-be3f-3fc6f28b6887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5b46a09e-ac3b-425e-be3f-3fc6f28b6887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5b46a09e-ac3b-425e-be3f-3fc6f28b6887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5b46a09e-ac3b-425e-be3f-3fc6f28b6887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5b46a09e-ac3b-425e-be3f-3fc6f28b6887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5b46a09e-ac3b-425e-be3f-3fc6f28b6887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5b46a09e-ac3b-425e-be3f-3fc6f28b6887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5b46a09e-ac3b-425e-be3f-3fc6f28b6887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5b46a09e-ac3b-425e-be3f-3fc6f28b6887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5b46a09e-ac3b-425e-be3f-3fc6f28b6887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5b46a09e-ac3b-425e-be3f-3fc6f28b6887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1:00Z</dcterms:created>
  <dc:creator>User</dc:creator>
  <dc:description>ОФ Задание (№663)</dc:description>
  <cp:keywords/>
  <dc:language>en-US</dc:language>
  <cp:lastModifiedBy>User</cp:lastModifiedBy>
  <dcterms:modified xsi:type="dcterms:W3CDTF">2012-02-07T07:21:00Z</dcterms:modified>
  <cp:revision>2</cp:revision>
  <dc:subject/>
  <dc:title>repTask</dc:title>
</cp:coreProperties>
</file>