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- детский сад N 38 "Колосок"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6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6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62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0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0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0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вартальный отчет сдается в ОДО МУ Упраление образования ЗГО за подписью руководителя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Версия $Rev: 16831 $, распечатан из системы 07.02.2012 11:29:3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f26e0c20-a4f0-466d-9dd2-b00bae42745c&amp;SBP_id=2e29df2e-7f07-4162-8a00-3f762b13b699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f26e0c20-a4f0-466d-9dd2-b00bae42745c&amp;SBP_id=2e29df2e-7f07-4162-8a00-3f762b13b699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f26e0c20-a4f0-466d-9dd2-b00bae42745c&amp;SBP_id=2e29df2e-7f07-4162-8a00-3f762b13b699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f26e0c20-a4f0-466d-9dd2-b00bae42745c&amp;SBP_id=2e29df2e-7f07-4162-8a00-3f762b13b699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f26e0c20-a4f0-466d-9dd2-b00bae42745c&amp;SBP_id=2e29df2e-7f07-4162-8a00-3f762b13b699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2e29df2e-7f07-4162-8a00-3f762b13b699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2e29df2e-7f07-4162-8a00-3f762b13b699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2e29df2e-7f07-4162-8a00-3f762b13b699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2e29df2e-7f07-4162-8a00-3f762b13b699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2e29df2e-7f07-4162-8a00-3f762b13b699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2e29df2e-7f07-4162-8a00-3f762b13b699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2e29df2e-7f07-4162-8a00-3f762b13b699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2e29df2e-7f07-4162-8a00-3f762b13b699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2e29df2e-7f07-4162-8a00-3f762b13b699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2e29df2e-7f07-4162-8a00-3f762b13b699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2e29df2e-7f07-4162-8a00-3f762b13b699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2e29df2e-7f07-4162-8a00-3f762b13b699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2e29df2e-7f07-4162-8a00-3f762b13b699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2e29df2e-7f07-4162-8a00-3f762b13b699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2e29df2e-7f07-4162-8a00-3f762b13b699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2e29df2e-7f07-4162-8a00-3f762b13b699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2e29df2e-7f07-4162-8a00-3f762b13b699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2e29df2e-7f07-4162-8a00-3f762b13b699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2e29df2e-7f07-4162-8a00-3f762b13b699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2e29df2e-7f07-4162-8a00-3f762b13b699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2e29df2e-7f07-4162-8a00-3f762b13b699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2e29df2e-7f07-4162-8a00-3f762b13b699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2e29df2e-7f07-4162-8a00-3f762b13b699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2e29df2e-7f07-4162-8a00-3f762b13b699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2e29df2e-7f07-4162-8a00-3f762b13b699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26:00Z</dcterms:created>
  <dc:creator>User</dc:creator>
  <dc:description>ОФ Задание (№663)</dc:description>
  <cp:keywords/>
  <dc:language>en-US</dc:language>
  <cp:lastModifiedBy>User</cp:lastModifiedBy>
  <dcterms:modified xsi:type="dcterms:W3CDTF">2012-02-07T07:26:00Z</dcterms:modified>
  <cp:revision>2</cp:revision>
  <dc:subject/>
  <dc:title>repTask</dc:title>
</cp:coreProperties>
</file>