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-детский сад  N 48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36:3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cff827f0-10af-4fef-aba4-fe8e0dbd48c3&amp;SBP_id=2d947d2e-e9a3-4354-942a-62dba79c3aa2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cff827f0-10af-4fef-aba4-fe8e0dbd48c3&amp;SBP_id=2d947d2e-e9a3-4354-942a-62dba79c3aa2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cff827f0-10af-4fef-aba4-fe8e0dbd48c3&amp;SBP_id=2d947d2e-e9a3-4354-942a-62dba79c3aa2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cff827f0-10af-4fef-aba4-fe8e0dbd48c3&amp;SBP_id=2d947d2e-e9a3-4354-942a-62dba79c3aa2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cff827f0-10af-4fef-aba4-fe8e0dbd48c3&amp;SBP_id=2d947d2e-e9a3-4354-942a-62dba79c3aa2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2d947d2e-e9a3-4354-942a-62dba79c3aa2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2d947d2e-e9a3-4354-942a-62dba79c3aa2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2d947d2e-e9a3-4354-942a-62dba79c3aa2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2d947d2e-e9a3-4354-942a-62dba79c3aa2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2d947d2e-e9a3-4354-942a-62dba79c3aa2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2d947d2e-e9a3-4354-942a-62dba79c3aa2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2d947d2e-e9a3-4354-942a-62dba79c3aa2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2d947d2e-e9a3-4354-942a-62dba79c3aa2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2d947d2e-e9a3-4354-942a-62dba79c3aa2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2d947d2e-e9a3-4354-942a-62dba79c3aa2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2d947d2e-e9a3-4354-942a-62dba79c3aa2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2d947d2e-e9a3-4354-942a-62dba79c3aa2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2d947d2e-e9a3-4354-942a-62dba79c3aa2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2d947d2e-e9a3-4354-942a-62dba79c3aa2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2d947d2e-e9a3-4354-942a-62dba79c3aa2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2d947d2e-e9a3-4354-942a-62dba79c3aa2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2d947d2e-e9a3-4354-942a-62dba79c3aa2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2d947d2e-e9a3-4354-942a-62dba79c3aa2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2d947d2e-e9a3-4354-942a-62dba79c3aa2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2d947d2e-e9a3-4354-942a-62dba79c3aa2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2d947d2e-e9a3-4354-942a-62dba79c3aa2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2d947d2e-e9a3-4354-942a-62dba79c3aa2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2d947d2e-e9a3-4354-942a-62dba79c3aa2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2d947d2e-e9a3-4354-942a-62dba79c3aa2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2d947d2e-e9a3-4354-942a-62dba79c3aa2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33:00Z</dcterms:created>
  <dc:creator>User</dc:creator>
  <dc:description>ОФ Задание (№663)</dc:description>
  <cp:keywords/>
  <dc:language>en-US</dc:language>
  <cp:lastModifiedBy>User</cp:lastModifiedBy>
  <dcterms:modified xsi:type="dcterms:W3CDTF">2012-02-07T07:33:00Z</dcterms:modified>
  <cp:revision>2</cp:revision>
  <dc:subject/>
  <dc:title>repTask</dc:title>
</cp:coreProperties>
</file>