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 детский сад присмотра и оздоровления N 6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ующей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6: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cdf0fa59-5c47-486e-8a8b-37b3c5b8eb24&amp;SBP_id=a4bb3fd2-fce9-4bd0-bffb-696c0b505333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cdf0fa59-5c47-486e-8a8b-37b3c5b8eb24&amp;SBP_id=a4bb3fd2-fce9-4bd0-bffb-696c0b505333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cdf0fa59-5c47-486e-8a8b-37b3c5b8eb24&amp;SBP_id=a4bb3fd2-fce9-4bd0-bffb-696c0b505333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cdf0fa59-5c47-486e-8a8b-37b3c5b8eb24&amp;SBP_id=a4bb3fd2-fce9-4bd0-bffb-696c0b505333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cdf0fa59-5c47-486e-8a8b-37b3c5b8eb24&amp;SBP_id=a4bb3fd2-fce9-4bd0-bffb-696c0b505333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a4bb3fd2-fce9-4bd0-bffb-696c0b505333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a4bb3fd2-fce9-4bd0-bffb-696c0b505333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a4bb3fd2-fce9-4bd0-bffb-696c0b505333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a4bb3fd2-fce9-4bd0-bffb-696c0b505333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a4bb3fd2-fce9-4bd0-bffb-696c0b505333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a4bb3fd2-fce9-4bd0-bffb-696c0b505333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a4bb3fd2-fce9-4bd0-bffb-696c0b505333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a4bb3fd2-fce9-4bd0-bffb-696c0b505333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a4bb3fd2-fce9-4bd0-bffb-696c0b505333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a4bb3fd2-fce9-4bd0-bffb-696c0b505333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a4bb3fd2-fce9-4bd0-bffb-696c0b505333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a4bb3fd2-fce9-4bd0-bffb-696c0b505333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a4bb3fd2-fce9-4bd0-bffb-696c0b505333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a4bb3fd2-fce9-4bd0-bffb-696c0b505333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a4bb3fd2-fce9-4bd0-bffb-696c0b505333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a4bb3fd2-fce9-4bd0-bffb-696c0b505333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a4bb3fd2-fce9-4bd0-bffb-696c0b505333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a4bb3fd2-fce9-4bd0-bffb-696c0b505333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a4bb3fd2-fce9-4bd0-bffb-696c0b505333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a4bb3fd2-fce9-4bd0-bffb-696c0b505333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a4bb3fd2-fce9-4bd0-bffb-696c0b505333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a4bb3fd2-fce9-4bd0-bffb-696c0b505333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a4bb3fd2-fce9-4bd0-bffb-696c0b505333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a4bb3fd2-fce9-4bd0-bffb-696c0b505333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a4bb3fd2-fce9-4bd0-bffb-696c0b505333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3:00Z</dcterms:created>
  <dc:creator>User</dc:creator>
  <dc:description>ОФ Задание (№663)</dc:description>
  <cp:keywords/>
  <dc:language>en-US</dc:language>
  <cp:lastModifiedBy>User</cp:lastModifiedBy>
  <dcterms:modified xsi:type="dcterms:W3CDTF">2012-02-07T07:43:00Z</dcterms:modified>
  <cp:revision>2</cp:revision>
  <dc:subject/>
  <dc:title>repTask</dc:title>
</cp:coreProperties>
</file>