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 детский сад присмотра и оздоровления N 63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8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8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8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47:2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49dec128-3f73-4018-8899-4908c27c9172&amp;SBP_id=5d5b6255-2e03-486e-915f-f6ee01b4c71f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49dec128-3f73-4018-8899-4908c27c9172&amp;SBP_id=5d5b6255-2e03-486e-915f-f6ee01b4c71f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49dec128-3f73-4018-8899-4908c27c9172&amp;SBP_id=5d5b6255-2e03-486e-915f-f6ee01b4c71f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49dec128-3f73-4018-8899-4908c27c9172&amp;SBP_id=5d5b6255-2e03-486e-915f-f6ee01b4c71f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49dec128-3f73-4018-8899-4908c27c9172&amp;SBP_id=5d5b6255-2e03-486e-915f-f6ee01b4c71f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5d5b6255-2e03-486e-915f-f6ee01b4c71f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5d5b6255-2e03-486e-915f-f6ee01b4c71f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5d5b6255-2e03-486e-915f-f6ee01b4c71f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5d5b6255-2e03-486e-915f-f6ee01b4c71f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5d5b6255-2e03-486e-915f-f6ee01b4c71f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5d5b6255-2e03-486e-915f-f6ee01b4c71f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5d5b6255-2e03-486e-915f-f6ee01b4c71f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5d5b6255-2e03-486e-915f-f6ee01b4c71f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5d5b6255-2e03-486e-915f-f6ee01b4c71f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5d5b6255-2e03-486e-915f-f6ee01b4c71f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5d5b6255-2e03-486e-915f-f6ee01b4c71f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5d5b6255-2e03-486e-915f-f6ee01b4c71f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5d5b6255-2e03-486e-915f-f6ee01b4c71f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5d5b6255-2e03-486e-915f-f6ee01b4c71f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5d5b6255-2e03-486e-915f-f6ee01b4c71f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5d5b6255-2e03-486e-915f-f6ee01b4c71f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5d5b6255-2e03-486e-915f-f6ee01b4c71f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5d5b6255-2e03-486e-915f-f6ee01b4c71f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5d5b6255-2e03-486e-915f-f6ee01b4c71f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5d5b6255-2e03-486e-915f-f6ee01b4c71f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5d5b6255-2e03-486e-915f-f6ee01b4c71f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5d5b6255-2e03-486e-915f-f6ee01b4c71f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5d5b6255-2e03-486e-915f-f6ee01b4c71f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5d5b6255-2e03-486e-915f-f6ee01b4c71f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5d5b6255-2e03-486e-915f-f6ee01b4c71f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4:00Z</dcterms:created>
  <dc:creator>User</dc:creator>
  <dc:description>ОФ Задание (№663)</dc:description>
  <cp:keywords/>
  <dc:language>en-US</dc:language>
  <cp:lastModifiedBy>User</cp:lastModifiedBy>
  <dcterms:modified xsi:type="dcterms:W3CDTF">2012-02-07T07:44:00Z</dcterms:modified>
  <cp:revision>2</cp:revision>
  <dc:subject/>
  <dc:title>repTask</dc:title>
</cp:coreProperties>
</file>