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2688"/>
        <w:gridCol w:w="156"/>
        <w:gridCol w:w="178"/>
        <w:gridCol w:w="671"/>
        <w:gridCol w:w="1439"/>
        <w:gridCol w:w="544"/>
        <w:gridCol w:w="280"/>
        <w:gridCol w:w="171"/>
        <w:gridCol w:w="425"/>
        <w:gridCol w:w="632"/>
        <w:gridCol w:w="22"/>
        <w:gridCol w:w="1"/>
        <w:gridCol w:w="968"/>
        <w:gridCol w:w="926"/>
        <w:gridCol w:w="293"/>
        <w:gridCol w:w="711"/>
        <w:gridCol w:w="128"/>
        <w:gridCol w:w="555"/>
        <w:gridCol w:w="850"/>
        <w:gridCol w:w="1087"/>
        <w:gridCol w:w="2033"/>
        <w:gridCol w:w="22"/>
        <w:gridCol w:w="1"/>
        <w:gridCol w:w="44"/>
        <w:gridCol w:w="34"/>
      </w:tblGrid>
      <w:tr>
        <w:trPr>
          <w:trHeight w:val="226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7507" w:type="dxa"/>
            <w:gridSpan w:val="12"/>
            <w:tcBorders/>
          </w:tcPr>
          <w:tbl>
            <w:tblPr>
              <w:tblW w:w="750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7507"/>
            </w:tblGrid>
            <w:tr>
              <w:trPr>
                <w:trHeight w:val="339" w:hRule="atLeast"/>
              </w:trPr>
              <w:tc>
                <w:tcPr>
                  <w:tcW w:w="7507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латоустовский городской округ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45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</w:rPr>
                    <w:t>«УТВЕРЖДАЮ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628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________________________________________________</w:t>
                    <w:br/>
                    <w:t xml:space="preserve">(подпись, ф.и.о. руководителя главного распорядителя средств бюджета органа исполнительной власти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39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«______»___________________20_____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15126" w:type="dxa"/>
            <w:gridSpan w:val="25"/>
            <w:tcBorders/>
          </w:tcPr>
          <w:tbl>
            <w:tblPr>
              <w:tblW w:w="1512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126"/>
            </w:tblGrid>
            <w:tr>
              <w:trPr>
                <w:trHeight w:val="1349" w:hRule="atLeast"/>
              </w:trPr>
              <w:tc>
                <w:tcPr>
                  <w:tcW w:w="1512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УНИЦИПАЛЬНОЕ ЗАДАНИЕ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«Муниципальное бюджетное дошкольное образовательное учреждение - детский сад комбинированного вида N 72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наименование учреждения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на 2012 год и на плановый период 2013 и 2014 годов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7.02.201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ЧАСТЬ 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0" w:type="dxa"/>
            <w:gridSpan w:val="26"/>
            <w:tcBorders/>
          </w:tcPr>
          <w:tbl>
            <w:tblPr>
              <w:tblW w:w="151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"/>
              <w:gridCol w:w="15051"/>
              <w:gridCol w:w="20"/>
              <w:gridCol w:w="3"/>
              <w:gridCol w:w="19"/>
              <w:gridCol w:w="1"/>
              <w:gridCol w:w="3"/>
              <w:gridCol w:w="29"/>
            </w:tblGrid>
            <w:tr>
              <w:trPr>
                <w:trHeight w:val="4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20814" w:hRule="atLeast"/>
                    </w:trPr>
                    <w:tc>
                      <w:tcPr>
                        <w:tcW w:w="15127" w:type="dxa"/>
                        <w:tcBorders/>
                      </w:tcPr>
                      <w:tbl>
                        <w:tblPr>
                          <w:tblW w:w="1512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127"/>
                        </w:tblGrid>
                        <w:tr>
                          <w:trPr>
                            <w:trHeight w:val="141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59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2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127"/>
                              </w:tblGrid>
                              <w:tr>
                                <w:trPr>
                                  <w:trHeight w:val="279" w:hRule="atLeast"/>
                                </w:trPr>
                                <w:tc>
                                  <w:tcPr>
                                    <w:tcW w:w="1512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РАЗДЕЛ № 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5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23"/>
                                <w:gridCol w:w="23"/>
                                <w:gridCol w:w="36"/>
                                <w:gridCol w:w="14972"/>
                                <w:gridCol w:w="30"/>
                                <w:gridCol w:w="20"/>
                                <w:gridCol w:w="3"/>
                              </w:tblGrid>
                              <w:tr>
                                <w:trPr>
                                  <w:trHeight w:val="28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4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1. Наименование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2654"/>
                                      <w:gridCol w:w="2413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Наименование услуг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д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 на территории Златоустовского городского округ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2. Потребители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67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Перечень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3. Показатели, характеризующие объем и (или)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3.1. Объем муниципальной услуги (в натуральных показателях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633"/>
                                      <w:gridCol w:w="3103"/>
                                      <w:gridCol w:w="1099"/>
                                      <w:gridCol w:w="1116"/>
                                      <w:gridCol w:w="1401"/>
                                      <w:gridCol w:w="1401"/>
                                      <w:gridCol w:w="1401"/>
                                      <w:gridCol w:w="1399"/>
                                      <w:gridCol w:w="1399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0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бъем услуги в натуральном и в стоимостном выражениях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7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 объе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иница измер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25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оличество воспитанников. посещающих дошкольные образовательные учрежд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чел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81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81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81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9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3.2. Показатели, характеризующие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739"/>
                                      <w:gridCol w:w="1883"/>
                                      <w:gridCol w:w="615"/>
                                      <w:gridCol w:w="1058"/>
                                      <w:gridCol w:w="895"/>
                                      <w:gridCol w:w="1402"/>
                                      <w:gridCol w:w="1402"/>
                                      <w:gridCol w:w="1463"/>
                                      <w:gridCol w:w="1398"/>
                                      <w:gridCol w:w="1398"/>
                                      <w:gridCol w:w="1699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63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Значе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6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. изм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Формула расче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Источник информации о значении показателя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4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(исходные данные для ее расчета)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Заболеваемость воспитанников (пропущено по болезни в среднем одним ребенком в год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. день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,2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,2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,2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осещаемость образовательного учреждения детьми (количество дней, проведенных в образовательном учреждении одним ребенком в среднем в месяц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н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7,4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7,4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7,4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валифицированное кадровое обеспечение (доля педагогов с соответствующим образованием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Выполнение натуральных норм пит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8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27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66" w:hRule="atLeast"/>
                                </w:trPr>
                                <w:tc>
                                  <w:tcPr>
                                    <w:tcW w:w="15127" w:type="dxa"/>
                                    <w:gridSpan w:val="7"/>
                                    <w:tcBorders/>
                                  </w:tcPr>
                                  <w:tbl>
                                    <w:tblPr>
                                      <w:tblW w:w="1512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27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1512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1. Нормативно-правовой акт муниципальной услуги, регламентирующий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38" w:type="dxa"/>
                                    <w:gridSpan w:val="3"/>
                                    <w:tcBorders/>
                                  </w:tcPr>
                                  <w:tbl>
                                    <w:tblPr>
                                      <w:tblW w:w="1504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47"/>
                                    </w:tblGrid>
                                    <w:tr>
                                      <w:trPr>
                                        <w:trHeight w:val="287" w:hRule="atLeast"/>
                                      </w:trPr>
                                      <w:tc>
                                        <w:tcPr>
                                          <w:tcW w:w="1504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Постановление Администрации Златоустовского городского округа № 8-п от 24.01.2011 года "Административный регламент по организации предоставления муниципальной услуги "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" на территории Златоустовского городского округа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0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42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2. Порядок информирования потенциальных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4986"/>
                                      <w:gridCol w:w="4983"/>
                                      <w:gridCol w:w="4983"/>
                                    </w:tblGrid>
                                    <w:tr>
                                      <w:trPr>
                                        <w:trHeight w:val="515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пособ информиров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остав размещаемой информаци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Частота обновления информаци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3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1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 Предельные цены (тарифы) на оплату муниципальных услуг в случаях, если нормативно-правовым актом предусмотрено их оказание на платной основе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1. Нормативно-правовой акт муниципальной услуги, регламентирующий предельные цены (тарифы) на оплату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2. Орган, устанавливающий цены (тарифы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3. Значения предельных цен (тарифов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1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565"/>
                                      <w:gridCol w:w="1396"/>
                                      <w:gridCol w:w="1399"/>
                                      <w:gridCol w:w="1399"/>
                                      <w:gridCol w:w="1399"/>
                                      <w:gridCol w:w="1397"/>
                                      <w:gridCol w:w="139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99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Цена (тариф), руб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13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1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Основания для досрочного прекращения исполнения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риостановление действия лицензии</w:t>
                          <w:br/>
                          <w:t>аннулирование лицензии</w:t>
                          <w:br/>
                          <w:t>медицинское заключение о состоянии здоровья конкретного потребителя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орядок контроля за исполнением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71" w:type="dxa"/>
                  <w:gridSpan w:val="2"/>
                  <w:tcBorders/>
                </w:tcPr>
                <w:tbl>
                  <w:tblPr>
                    <w:tblW w:w="1505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5017"/>
                    <w:gridCol w:w="5017"/>
                    <w:gridCol w:w="5017"/>
                  </w:tblGrid>
                  <w:tr>
                    <w:trPr>
                      <w:trHeight w:val="665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Форма контроля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ериодичность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Органы исполнительной власти, осуществляющие контроль за оказанием услуги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Мониторинг показателей эффективности и качества функционирования образовательного учреждения 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визия (комплекс взаимосвязанных проверок финансово - хозяйственной деятельности учреждени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оверка (документальная или камеральна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иемка образовательного учреждения к началу нового учебного года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август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75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Требования к отчетности об исполнении муниципального задания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Форма отчета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tbl>
                  <w:tblPr>
                    <w:tblW w:w="1503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327"/>
                    <w:gridCol w:w="1309"/>
                    <w:gridCol w:w="3314"/>
                    <w:gridCol w:w="3125"/>
                    <w:gridCol w:w="2476"/>
                    <w:gridCol w:w="2480"/>
                  </w:tblGrid>
                  <w:tr>
                    <w:trPr>
                      <w:trHeight w:val="655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Значение, утвержденное в задании на отчетный период</w:t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Фактическое значение за отчетный период</w:t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Характеристика причин отклонения от запланированных значений</w:t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сточник информации о фактическом значении показателя</w:t>
                        </w:r>
                      </w:p>
                    </w:tc>
                  </w:tr>
                  <w:tr>
                    <w:trPr>
                      <w:trHeight w:val="354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Сроки предоставления отчетов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560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о выполнении муниципального задания на оказание муниципальной услуги (ежеквартально)</w:t>
                          <w:br/>
                          <w:t>годовой отчет о выполнении муниципального задания на оказание муниципальной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264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ые требования к отчетности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679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квартальный отчет сдается в ОДО МУ Управление образования ЗГО до 5 числа месяца следующего за отчетным периодом</w:t>
                          <w:br/>
                          <w:t>годовой отчет сдается вместе с отчетом 85-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ая информация, необходимая для исполнения (контроля за исполнением)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ЧАСТЬ 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Работы отсутствую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tbl>
            <w:tblPr>
              <w:tblW w:w="2688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88"/>
            </w:tblGrid>
            <w:tr>
              <w:trPr>
                <w:trHeight w:val="279" w:hRule="atLeast"/>
              </w:trPr>
              <w:tc>
                <w:tcPr>
                  <w:tcW w:w="268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Ответственный исполнитель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gridSpan w:val="4"/>
            <w:tcBorders/>
          </w:tcPr>
          <w:tbl>
            <w:tblPr>
              <w:tblW w:w="283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832"/>
            </w:tblGrid>
            <w:tr>
              <w:trPr>
                <w:trHeight w:val="279" w:hRule="atLeast"/>
              </w:trPr>
              <w:tc>
                <w:tcPr>
                  <w:tcW w:w="283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gridSpan w:val="6"/>
            <w:tcBorders/>
          </w:tcPr>
          <w:tbl>
            <w:tblPr>
              <w:tblW w:w="297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974"/>
            </w:tblGrid>
            <w:tr>
              <w:trPr>
                <w:trHeight w:val="279" w:hRule="atLeast"/>
              </w:trPr>
              <w:tc>
                <w:tcPr>
                  <w:tcW w:w="297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31" w:type="dxa"/>
            <w:gridSpan w:val="5"/>
            <w:tcBorders/>
          </w:tcPr>
          <w:tbl>
            <w:tblPr>
              <w:tblW w:w="333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331"/>
            </w:tblGrid>
            <w:tr>
              <w:trPr>
                <w:trHeight w:val="279" w:hRule="atLeast"/>
              </w:trPr>
              <w:tc>
                <w:tcPr>
                  <w:tcW w:w="3331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tbl>
            <w:tblPr>
              <w:tblW w:w="143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439"/>
            </w:tblGrid>
            <w:tr>
              <w:trPr>
                <w:trHeight w:val="204" w:hRule="atLeast"/>
              </w:trPr>
              <w:tc>
                <w:tcPr>
                  <w:tcW w:w="1439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должност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3"/>
            <w:tcBorders/>
          </w:tcPr>
          <w:tbl>
            <w:tblPr>
              <w:tblW w:w="99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91"/>
            </w:tblGrid>
            <w:tr>
              <w:trPr>
                <w:trHeight w:val="204" w:hRule="atLeast"/>
              </w:trPr>
              <w:tc>
                <w:tcPr>
                  <w:tcW w:w="99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подпис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tbl>
            <w:tblPr>
              <w:tblW w:w="85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850"/>
            </w:tblGrid>
            <w:tr>
              <w:trPr>
                <w:trHeight w:val="204" w:hRule="atLeast"/>
              </w:trPr>
              <w:tc>
                <w:tcPr>
                  <w:tcW w:w="850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ФИО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12" w:type="dxa"/>
            <w:gridSpan w:val="5"/>
            <w:tcBorders/>
          </w:tcPr>
          <w:tbl>
            <w:tblPr>
              <w:tblW w:w="311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112"/>
            </w:tblGrid>
            <w:tr>
              <w:trPr>
                <w:trHeight w:val="279" w:hRule="atLeast"/>
              </w:trPr>
              <w:tc>
                <w:tcPr>
                  <w:tcW w:w="3112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gridSpan w:val="9"/>
            <w:tcBorders/>
          </w:tcPr>
          <w:tbl>
            <w:tblPr>
              <w:tblW w:w="410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106"/>
            </w:tblGrid>
            <w:tr>
              <w:trPr>
                <w:trHeight w:val="279" w:hRule="atLeast"/>
              </w:trPr>
              <w:tc>
                <w:tcPr>
                  <w:tcW w:w="4106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«_____»_________________20____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3"/>
            <w:tcBorders/>
          </w:tcPr>
          <w:tbl>
            <w:tblPr>
              <w:tblW w:w="265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54"/>
            </w:tblGrid>
            <w:tr>
              <w:trPr>
                <w:trHeight w:val="204" w:hRule="atLeast"/>
              </w:trPr>
              <w:tc>
                <w:tcPr>
                  <w:tcW w:w="2654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номер контактного телефон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5"/>
            <w:tcBorders/>
          </w:tcPr>
          <w:tbl>
            <w:tblPr>
              <w:tblW w:w="254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549"/>
            </w:tblGrid>
            <w:tr>
              <w:trPr>
                <w:trHeight w:val="204" w:hRule="atLeast"/>
              </w:trPr>
              <w:tc>
                <w:tcPr>
                  <w:tcW w:w="254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дата составления документ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5081" w:type="dxa"/>
            <w:gridSpan w:val="23"/>
            <w:tcBorders/>
          </w:tcPr>
          <w:tbl>
            <w:tblPr>
              <w:tblW w:w="1508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81"/>
            </w:tblGrid>
            <w:tr>
              <w:trPr>
                <w:trHeight w:val="203" w:hRule="atLeast"/>
              </w:trPr>
              <w:tc>
                <w:tcPr>
                  <w:tcW w:w="1508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Версия $Rev: 16831 $, распечатан из системы 07.02.2012 11:51:3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orient="landscape" w:w="16838" w:h="11906"/>
      <w:pgMar w:left="283" w:right="283" w:gutter="0" w:header="0" w:top="566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137"/>
      <w:gridCol w:w="34"/>
    </w:tblGrid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tbl>
          <w:tblPr>
            <w:tblW w:w="1513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5137"/>
          </w:tblGrid>
          <w:tr>
            <w:trPr>
              <w:trHeight w:val="340" w:hRule="exact"/>
            </w:trPr>
            <w:tc>
              <w:tcPr>
                <w:tcW w:w="15137" w:type="dxa"/>
                <w:tcBorders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</w:rPr>
                </w:pPr>
                <w:r>
                  <w:rPr>
                    <w:rFonts w:eastAsia="Arial" w:cs="Arial" w:ascii="Arial" w:hAnsi="Arial"/>
                    <w:color w:val="000000"/>
                  </w:rPr>
                  <w:fldChar w:fldCharType="begin"/>
                </w:r>
                <w:r>
                  <w:rPr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rFonts w:eastAsia="Arial" w:cs="Arial" w:ascii="Arial" w:hAnsi="Arial"/>
                    <w:color w:val="000000"/>
                  </w:rPr>
                  <w:t>4</w: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RegServices_id=f930d4b4-44ff-4531-ba5a-11fccbf9df29&amp;SBP_id=e072e6d7-1386-4f3d-ba3a-c8e657ed5989&amp;ValueType=f03945f5-1aca-4ade-8600-248c8e8fb3a1&amp;ServiceAndAction_id=570ca999-2c0c-4600-913c-59cb15ea95b6&amp;DateRep=02%2F07%2F2012 00%3A00%3A00&amp;SumField=sCaption&amp;rs%3AParameterLanguage=" TargetMode="External"/><Relationship Id="rId3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RegServices_id=f930d4b4-44ff-4531-ba5a-11fccbf9df29&amp;SBP_id=e072e6d7-1386-4f3d-ba3a-c8e657ed5989&amp;ValueType=f03945f5-1aca-4ade-8600-248c8e8fb3a1&amp;ServiceAndAction_id=570ca999-2c0c-4600-913c-59cb15ea95b6&amp;DateRep=02%2F07%2F2012 00%3A00%3A00&amp;SumField=sCaption&amp;rs%3AParameterLanguage=" TargetMode="External"/><Relationship Id="rId4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RegServices_id=f930d4b4-44ff-4531-ba5a-11fccbf9df29&amp;SBP_id=e072e6d7-1386-4f3d-ba3a-c8e657ed5989&amp;ValueType=f03945f5-1aca-4ade-8600-248c8e8fb3a1&amp;ServiceAndAction_id=570ca999-2c0c-4600-913c-59cb15ea95b6&amp;DateRep=02%2F07%2F2012 00%3A00%3A00&amp;SumField=sCaption&amp;rs%3AParameterLanguage=" TargetMode="External"/><Relationship Id="rId5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RegServices_id=f930d4b4-44ff-4531-ba5a-11fccbf9df29&amp;SBP_id=e072e6d7-1386-4f3d-ba3a-c8e657ed5989&amp;ValueType=f03945f5-1aca-4ade-8600-248c8e8fb3a1&amp;ServiceAndAction_id=570ca999-2c0c-4600-913c-59cb15ea95b6&amp;DateRep=02%2F07%2F2012 00%3A00%3A00&amp;SumField=sCaption&amp;rs%3AParameterLanguage=" TargetMode="External"/><Relationship Id="rId6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RegServices_id=f930d4b4-44ff-4531-ba5a-11fccbf9df29&amp;SBP_id=e072e6d7-1386-4f3d-ba3a-c8e657ed5989&amp;ValueType=f03945f5-1aca-4ade-8600-248c8e8fb3a1&amp;ServiceAndAction_id=570ca999-2c0c-4600-913c-59cb15ea95b6&amp;DateRep=02%2F07%2F2012 00%3A00%3A00&amp;SumField=sCaption&amp;rs%3AParameterLanguage=" TargetMode="External"/><Relationship Id="rId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b2f593d7-d10a-44dd-aa46-4575295fbd50&amp;ServiceAndAction_id=570ca999-2c0c-4600-913c-59cb15ea95b6&amp;SBP_id=e072e6d7-1386-4f3d-ba3a-c8e657ed5989&amp;ValueType=f03945f5-1aca-4ade-8600-248c8e8fb3a1&amp;DateRep=02%2F07%2F2012 00%3A00%3A00&amp;rs%3AParameterLanguage=" TargetMode="External"/><Relationship Id="rId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b2f593d7-d10a-44dd-aa46-4575295fbd50&amp;ServiceAndAction_id=570ca999-2c0c-4600-913c-59cb15ea95b6&amp;SBP_id=e072e6d7-1386-4f3d-ba3a-c8e657ed5989&amp;ValueType=f03945f5-1aca-4ade-8600-248c8e8fb3a1&amp;DateRep=02%2F07%2F2012 00%3A00%3A00&amp;rs%3AParameterLanguage=" TargetMode="External"/><Relationship Id="rId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b2f593d7-d10a-44dd-aa46-4575295fbd50&amp;ServiceAndAction_id=570ca999-2c0c-4600-913c-59cb15ea95b6&amp;SBP_id=e072e6d7-1386-4f3d-ba3a-c8e657ed5989&amp;ValueType=f03945f5-1aca-4ade-8600-248c8e8fb3a1&amp;DateRep=02%2F07%2F2012 00%3A00%3A00&amp;rs%3AParameterLanguage=" TargetMode="External"/><Relationship Id="rId1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b2f593d7-d10a-44dd-aa46-4575295fbd50&amp;ServiceAndAction_id=570ca999-2c0c-4600-913c-59cb15ea95b6&amp;SBP_id=e072e6d7-1386-4f3d-ba3a-c8e657ed5989&amp;ValueType=f03945f5-1aca-4ade-8600-248c8e8fb3a1&amp;DateRep=02%2F07%2F2012 00%3A00%3A00&amp;rs%3AParameterLanguage=" TargetMode="External"/><Relationship Id="rId1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b2f593d7-d10a-44dd-aa46-4575295fbd50&amp;ServiceAndAction_id=570ca999-2c0c-4600-913c-59cb15ea95b6&amp;SBP_id=e072e6d7-1386-4f3d-ba3a-c8e657ed5989&amp;ValueType=f03945f5-1aca-4ade-8600-248c8e8fb3a1&amp;DateRep=02%2F07%2F2012 00%3A00%3A00&amp;rs%3AParameterLanguage=" TargetMode="External"/><Relationship Id="rId1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eed6b174-4996-4041-a3d2-803b13a9f285&amp;ServiceAndAction_id=570ca999-2c0c-4600-913c-59cb15ea95b6&amp;SBP_id=e072e6d7-1386-4f3d-ba3a-c8e657ed5989&amp;ValueType=f03945f5-1aca-4ade-8600-248c8e8fb3a1&amp;DateRep=02%2F07%2F2012 00%3A00%3A00&amp;rs%3AParameterLanguage=" TargetMode="External"/><Relationship Id="rId1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eed6b174-4996-4041-a3d2-803b13a9f285&amp;ServiceAndAction_id=570ca999-2c0c-4600-913c-59cb15ea95b6&amp;SBP_id=e072e6d7-1386-4f3d-ba3a-c8e657ed5989&amp;ValueType=f03945f5-1aca-4ade-8600-248c8e8fb3a1&amp;DateRep=02%2F07%2F2012 00%3A00%3A00&amp;rs%3AParameterLanguage=" TargetMode="External"/><Relationship Id="rId1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eed6b174-4996-4041-a3d2-803b13a9f285&amp;ServiceAndAction_id=570ca999-2c0c-4600-913c-59cb15ea95b6&amp;SBP_id=e072e6d7-1386-4f3d-ba3a-c8e657ed5989&amp;ValueType=f03945f5-1aca-4ade-8600-248c8e8fb3a1&amp;DateRep=02%2F07%2F2012 00%3A00%3A00&amp;rs%3AParameterLanguage=" TargetMode="External"/><Relationship Id="rId1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eed6b174-4996-4041-a3d2-803b13a9f285&amp;ServiceAndAction_id=570ca999-2c0c-4600-913c-59cb15ea95b6&amp;SBP_id=e072e6d7-1386-4f3d-ba3a-c8e657ed5989&amp;ValueType=f03945f5-1aca-4ade-8600-248c8e8fb3a1&amp;DateRep=02%2F07%2F2012 00%3A00%3A00&amp;rs%3AParameterLanguage=" TargetMode="External"/><Relationship Id="rId1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eed6b174-4996-4041-a3d2-803b13a9f285&amp;ServiceAndAction_id=570ca999-2c0c-4600-913c-59cb15ea95b6&amp;SBP_id=e072e6d7-1386-4f3d-ba3a-c8e657ed5989&amp;ValueType=f03945f5-1aca-4ade-8600-248c8e8fb3a1&amp;DateRep=02%2F07%2F2012 00%3A00%3A00&amp;rs%3AParameterLanguage=" TargetMode="External"/><Relationship Id="rId1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953cb1cf-4669-4bb2-a687-fa9dc8b8a7df&amp;ServiceAndAction_id=570ca999-2c0c-4600-913c-59cb15ea95b6&amp;SBP_id=e072e6d7-1386-4f3d-ba3a-c8e657ed5989&amp;ValueType=f03945f5-1aca-4ade-8600-248c8e8fb3a1&amp;DateRep=02%2F07%2F2012 00%3A00%3A00&amp;rs%3AParameterLanguage=" TargetMode="External"/><Relationship Id="rId1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953cb1cf-4669-4bb2-a687-fa9dc8b8a7df&amp;ServiceAndAction_id=570ca999-2c0c-4600-913c-59cb15ea95b6&amp;SBP_id=e072e6d7-1386-4f3d-ba3a-c8e657ed5989&amp;ValueType=f03945f5-1aca-4ade-8600-248c8e8fb3a1&amp;DateRep=02%2F07%2F2012 00%3A00%3A00&amp;rs%3AParameterLanguage=" TargetMode="External"/><Relationship Id="rId1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953cb1cf-4669-4bb2-a687-fa9dc8b8a7df&amp;ServiceAndAction_id=570ca999-2c0c-4600-913c-59cb15ea95b6&amp;SBP_id=e072e6d7-1386-4f3d-ba3a-c8e657ed5989&amp;ValueType=f03945f5-1aca-4ade-8600-248c8e8fb3a1&amp;DateRep=02%2F07%2F2012 00%3A00%3A00&amp;rs%3AParameterLanguage=" TargetMode="External"/><Relationship Id="rId2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953cb1cf-4669-4bb2-a687-fa9dc8b8a7df&amp;ServiceAndAction_id=570ca999-2c0c-4600-913c-59cb15ea95b6&amp;SBP_id=e072e6d7-1386-4f3d-ba3a-c8e657ed5989&amp;ValueType=f03945f5-1aca-4ade-8600-248c8e8fb3a1&amp;DateRep=02%2F07%2F2012 00%3A00%3A00&amp;rs%3AParameterLanguage=" TargetMode="External"/><Relationship Id="rId2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953cb1cf-4669-4bb2-a687-fa9dc8b8a7df&amp;ServiceAndAction_id=570ca999-2c0c-4600-913c-59cb15ea95b6&amp;SBP_id=e072e6d7-1386-4f3d-ba3a-c8e657ed5989&amp;ValueType=f03945f5-1aca-4ade-8600-248c8e8fb3a1&amp;DateRep=02%2F07%2F2012 00%3A00%3A00&amp;rs%3AParameterLanguage=" TargetMode="External"/><Relationship Id="rId2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7f3a1abf-0da8-470e-ad8b-d3b7c96277a5&amp;ServiceAndAction_id=570ca999-2c0c-4600-913c-59cb15ea95b6&amp;SBP_id=e072e6d7-1386-4f3d-ba3a-c8e657ed5989&amp;ValueType=f03945f5-1aca-4ade-8600-248c8e8fb3a1&amp;DateRep=02%2F07%2F2012 00%3A00%3A00&amp;rs%3AParameterLanguage=" TargetMode="External"/><Relationship Id="rId2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7f3a1abf-0da8-470e-ad8b-d3b7c96277a5&amp;ServiceAndAction_id=570ca999-2c0c-4600-913c-59cb15ea95b6&amp;SBP_id=e072e6d7-1386-4f3d-ba3a-c8e657ed5989&amp;ValueType=f03945f5-1aca-4ade-8600-248c8e8fb3a1&amp;DateRep=02%2F07%2F2012 00%3A00%3A00&amp;rs%3AParameterLanguage=" TargetMode="External"/><Relationship Id="rId2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7f3a1abf-0da8-470e-ad8b-d3b7c96277a5&amp;ServiceAndAction_id=570ca999-2c0c-4600-913c-59cb15ea95b6&amp;SBP_id=e072e6d7-1386-4f3d-ba3a-c8e657ed5989&amp;ValueType=f03945f5-1aca-4ade-8600-248c8e8fb3a1&amp;DateRep=02%2F07%2F2012 00%3A00%3A00&amp;rs%3AParameterLanguage=" TargetMode="External"/><Relationship Id="rId2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7f3a1abf-0da8-470e-ad8b-d3b7c96277a5&amp;ServiceAndAction_id=570ca999-2c0c-4600-913c-59cb15ea95b6&amp;SBP_id=e072e6d7-1386-4f3d-ba3a-c8e657ed5989&amp;ValueType=f03945f5-1aca-4ade-8600-248c8e8fb3a1&amp;DateRep=02%2F07%2F2012 00%3A00%3A00&amp;rs%3AParameterLanguage=" TargetMode="External"/><Relationship Id="rId2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7f3a1abf-0da8-470e-ad8b-d3b7c96277a5&amp;ServiceAndAction_id=570ca999-2c0c-4600-913c-59cb15ea95b6&amp;SBP_id=e072e6d7-1386-4f3d-ba3a-c8e657ed5989&amp;ValueType=f03945f5-1aca-4ade-8600-248c8e8fb3a1&amp;DateRep=02%2F07%2F2012 00%3A00%3A00&amp;rs%3AParameterLanguage=" TargetMode="External"/><Relationship Id="rId27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Contingent_id=15441060-ceb8-4c72-af4a-e6c5a5591de2&amp;ServiceAndAction_id=570ca999-2c0c-4600-913c-59cb15ea95b6&amp;SBP_id=e072e6d7-1386-4f3d-ba3a-c8e657ed5989&amp;ValueType=f03945f5-1aca-4ade-8600-248c8e8fb3a1&amp;DateRep=02%2F07%2F2012 00%3A00%3A00&amp;SumField=LimitPrice&amp;rs%3AParameterLanguage=" TargetMode="External"/><Relationship Id="rId28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Contingent_id=15441060-ceb8-4c72-af4a-e6c5a5591de2&amp;ServiceAndAction_id=570ca999-2c0c-4600-913c-59cb15ea95b6&amp;SBP_id=e072e6d7-1386-4f3d-ba3a-c8e657ed5989&amp;ValueType=f03945f5-1aca-4ade-8600-248c8e8fb3a1&amp;DateRep=02%2F07%2F2012 00%3A00%3A00&amp;SumField=LimitPrice&amp;rs%3AParameterLanguage=" TargetMode="External"/><Relationship Id="rId29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Contingent_id=15441060-ceb8-4c72-af4a-e6c5a5591de2&amp;ServiceAndAction_id=570ca999-2c0c-4600-913c-59cb15ea95b6&amp;SBP_id=e072e6d7-1386-4f3d-ba3a-c8e657ed5989&amp;ValueType=f03945f5-1aca-4ade-8600-248c8e8fb3a1&amp;DateRep=02%2F07%2F2012 00%3A00%3A00&amp;SumField=LimitPrice&amp;rs%3AParameterLanguage=" TargetMode="External"/><Relationship Id="rId30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Contingent_id=15441060-ceb8-4c72-af4a-e6c5a5591de2&amp;ServiceAndAction_id=570ca999-2c0c-4600-913c-59cb15ea95b6&amp;SBP_id=e072e6d7-1386-4f3d-ba3a-c8e657ed5989&amp;ValueType=f03945f5-1aca-4ade-8600-248c8e8fb3a1&amp;DateRep=02%2F07%2F2012 00%3A00%3A00&amp;SumField=LimitPrice&amp;rs%3AParameterLanguage=" TargetMode="External"/><Relationship Id="rId31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Contingent_id=15441060-ceb8-4c72-af4a-e6c5a5591de2&amp;ServiceAndAction_id=570ca999-2c0c-4600-913c-59cb15ea95b6&amp;SBP_id=e072e6d7-1386-4f3d-ba3a-c8e657ed5989&amp;ValueType=f03945f5-1aca-4ade-8600-248c8e8fb3a1&amp;DateRep=02%2F07%2F2012 00%3A00%3A00&amp;SumField=LimitPrice&amp;rs%3AParameterLanguage=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48:00Z</dcterms:created>
  <dc:creator>User</dc:creator>
  <dc:description>ОФ Задание (№663)</dc:description>
  <cp:keywords/>
  <dc:language>en-US</dc:language>
  <cp:lastModifiedBy>User</cp:lastModifiedBy>
  <dcterms:modified xsi:type="dcterms:W3CDTF">2012-02-07T07:48:00Z</dcterms:modified>
  <cp:revision>2</cp:revision>
  <dc:subject/>
  <dc:title>repTask</dc:title>
</cp:coreProperties>
</file>