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  N 7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6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 xml:space="preserve">медицинское заключение о состоянии здоровья конкретного потребителя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1:54: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06607d4-f0fe-43e8-a9b9-a0a23c1f9770&amp;SBP_id=5420f0eb-dee0-452d-b167-b706f775d07e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06607d4-f0fe-43e8-a9b9-a0a23c1f9770&amp;SBP_id=5420f0eb-dee0-452d-b167-b706f775d07e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06607d4-f0fe-43e8-a9b9-a0a23c1f9770&amp;SBP_id=5420f0eb-dee0-452d-b167-b706f775d07e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06607d4-f0fe-43e8-a9b9-a0a23c1f9770&amp;SBP_id=5420f0eb-dee0-452d-b167-b706f775d07e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06607d4-f0fe-43e8-a9b9-a0a23c1f9770&amp;SBP_id=5420f0eb-dee0-452d-b167-b706f775d07e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5420f0eb-dee0-452d-b167-b706f775d07e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5420f0eb-dee0-452d-b167-b706f775d07e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5420f0eb-dee0-452d-b167-b706f775d07e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5420f0eb-dee0-452d-b167-b706f775d07e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5420f0eb-dee0-452d-b167-b706f775d07e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5420f0eb-dee0-452d-b167-b706f775d07e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5420f0eb-dee0-452d-b167-b706f775d07e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5420f0eb-dee0-452d-b167-b706f775d07e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5420f0eb-dee0-452d-b167-b706f775d07e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5420f0eb-dee0-452d-b167-b706f775d07e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5420f0eb-dee0-452d-b167-b706f775d07e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5420f0eb-dee0-452d-b167-b706f775d07e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5420f0eb-dee0-452d-b167-b706f775d07e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5420f0eb-dee0-452d-b167-b706f775d07e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5420f0eb-dee0-452d-b167-b706f775d07e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5420f0eb-dee0-452d-b167-b706f775d07e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5420f0eb-dee0-452d-b167-b706f775d07e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5420f0eb-dee0-452d-b167-b706f775d07e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5420f0eb-dee0-452d-b167-b706f775d07e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5420f0eb-dee0-452d-b167-b706f775d07e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5420f0eb-dee0-452d-b167-b706f775d07e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5420f0eb-dee0-452d-b167-b706f775d07e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5420f0eb-dee0-452d-b167-b706f775d07e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5420f0eb-dee0-452d-b167-b706f775d07e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5420f0eb-dee0-452d-b167-b706f775d07e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0:00Z</dcterms:created>
  <dc:creator>User</dc:creator>
  <dc:description>ОФ Задание (№663)</dc:description>
  <cp:keywords/>
  <dc:language>en-US</dc:language>
  <cp:lastModifiedBy>User</cp:lastModifiedBy>
  <dcterms:modified xsi:type="dcterms:W3CDTF">2012-02-07T07:50:00Z</dcterms:modified>
  <cp:revision>2</cp:revision>
  <dc:subject/>
  <dc:title>repTask</dc:title>
</cp:coreProperties>
</file>