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 детский сад  N 78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3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3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35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56:5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7ea1bb89-73eb-4e18-a310-652b3725746f&amp;SBP_id=26c1da15-4639-496e-9d4c-22e6701459c1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7ea1bb89-73eb-4e18-a310-652b3725746f&amp;SBP_id=26c1da15-4639-496e-9d4c-22e6701459c1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7ea1bb89-73eb-4e18-a310-652b3725746f&amp;SBP_id=26c1da15-4639-496e-9d4c-22e6701459c1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7ea1bb89-73eb-4e18-a310-652b3725746f&amp;SBP_id=26c1da15-4639-496e-9d4c-22e6701459c1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7ea1bb89-73eb-4e18-a310-652b3725746f&amp;SBP_id=26c1da15-4639-496e-9d4c-22e6701459c1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26c1da15-4639-496e-9d4c-22e6701459c1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26c1da15-4639-496e-9d4c-22e6701459c1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26c1da15-4639-496e-9d4c-22e6701459c1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26c1da15-4639-496e-9d4c-22e6701459c1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26c1da15-4639-496e-9d4c-22e6701459c1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26c1da15-4639-496e-9d4c-22e6701459c1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26c1da15-4639-496e-9d4c-22e6701459c1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26c1da15-4639-496e-9d4c-22e6701459c1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26c1da15-4639-496e-9d4c-22e6701459c1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26c1da15-4639-496e-9d4c-22e6701459c1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26c1da15-4639-496e-9d4c-22e6701459c1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26c1da15-4639-496e-9d4c-22e6701459c1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26c1da15-4639-496e-9d4c-22e6701459c1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26c1da15-4639-496e-9d4c-22e6701459c1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26c1da15-4639-496e-9d4c-22e6701459c1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26c1da15-4639-496e-9d4c-22e6701459c1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26c1da15-4639-496e-9d4c-22e6701459c1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26c1da15-4639-496e-9d4c-22e6701459c1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26c1da15-4639-496e-9d4c-22e6701459c1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26c1da15-4639-496e-9d4c-22e6701459c1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26c1da15-4639-496e-9d4c-22e6701459c1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26c1da15-4639-496e-9d4c-22e6701459c1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26c1da15-4639-496e-9d4c-22e6701459c1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26c1da15-4639-496e-9d4c-22e6701459c1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26c1da15-4639-496e-9d4c-22e6701459c1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53:00Z</dcterms:created>
  <dc:creator>User</dc:creator>
  <dc:description>ОФ Задание (№663)</dc:description>
  <cp:keywords/>
  <dc:language>en-US</dc:language>
  <cp:lastModifiedBy>User</cp:lastModifiedBy>
  <dcterms:modified xsi:type="dcterms:W3CDTF">2012-02-07T07:53:00Z</dcterms:modified>
  <cp:revision>2</cp:revision>
  <dc:subject/>
  <dc:title>repTask</dc:title>
</cp:coreProperties>
</file>