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 дошкольное образовательное учреждение детский сад N 80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й период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7:4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7c8d733c-6698-43ef-bb5c-fa99019bcb53&amp;SBP_id=d1e5bf17-3ff9-4d7d-bfe6-7f22003debd3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7c8d733c-6698-43ef-bb5c-fa99019bcb53&amp;SBP_id=d1e5bf17-3ff9-4d7d-bfe6-7f22003debd3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7c8d733c-6698-43ef-bb5c-fa99019bcb53&amp;SBP_id=d1e5bf17-3ff9-4d7d-bfe6-7f22003debd3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7c8d733c-6698-43ef-bb5c-fa99019bcb53&amp;SBP_id=d1e5bf17-3ff9-4d7d-bfe6-7f22003debd3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7c8d733c-6698-43ef-bb5c-fa99019bcb53&amp;SBP_id=d1e5bf17-3ff9-4d7d-bfe6-7f22003debd3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1e5bf17-3ff9-4d7d-bfe6-7f22003debd3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1e5bf17-3ff9-4d7d-bfe6-7f22003debd3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1e5bf17-3ff9-4d7d-bfe6-7f22003debd3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1e5bf17-3ff9-4d7d-bfe6-7f22003debd3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1e5bf17-3ff9-4d7d-bfe6-7f22003debd3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1e5bf17-3ff9-4d7d-bfe6-7f22003debd3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1e5bf17-3ff9-4d7d-bfe6-7f22003debd3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1e5bf17-3ff9-4d7d-bfe6-7f22003debd3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1e5bf17-3ff9-4d7d-bfe6-7f22003debd3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1e5bf17-3ff9-4d7d-bfe6-7f22003debd3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1e5bf17-3ff9-4d7d-bfe6-7f22003debd3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1e5bf17-3ff9-4d7d-bfe6-7f22003debd3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1e5bf17-3ff9-4d7d-bfe6-7f22003debd3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1e5bf17-3ff9-4d7d-bfe6-7f22003debd3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1e5bf17-3ff9-4d7d-bfe6-7f22003debd3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1e5bf17-3ff9-4d7d-bfe6-7f22003debd3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1e5bf17-3ff9-4d7d-bfe6-7f22003debd3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1e5bf17-3ff9-4d7d-bfe6-7f22003debd3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1e5bf17-3ff9-4d7d-bfe6-7f22003debd3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1e5bf17-3ff9-4d7d-bfe6-7f22003debd3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1e5bf17-3ff9-4d7d-bfe6-7f22003debd3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1e5bf17-3ff9-4d7d-bfe6-7f22003debd3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1e5bf17-3ff9-4d7d-bfe6-7f22003debd3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1e5bf17-3ff9-4d7d-bfe6-7f22003debd3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1e5bf17-3ff9-4d7d-bfe6-7f22003debd3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4:00Z</dcterms:created>
  <dc:creator>User</dc:creator>
  <dc:description>ОФ Задание (№663)</dc:description>
  <cp:keywords/>
  <dc:language>en-US</dc:language>
  <cp:lastModifiedBy>User</cp:lastModifiedBy>
  <dcterms:modified xsi:type="dcterms:W3CDTF">2012-02-07T07:54:00Z</dcterms:modified>
  <cp:revision>2</cp:revision>
  <dc:subject/>
  <dc:title>repTask</dc:title>
</cp:coreProperties>
</file>