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образовательное учреждение для детей дошкольного и младшего школьного возраста " Начальная школа - детский сад компенсирующего вида N 82"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117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3"/>
                                      <w:gridCol w:w="2414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начального общего, основного общего, среднего (полного) общего образования на территории ЗГО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Физические лица в возрасте  от 6,5 до 18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2"/>
                                      <w:gridCol w:w="1099"/>
                                      <w:gridCol w:w="1117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2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Физические лица в возрасте  от 6,5 до 18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4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4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44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8"/>
                                      <w:gridCol w:w="1882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9"/>
                                      <w:gridCol w:w="1399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5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8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2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Физические лица в возрасте  от 6,5 до 18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 xml:space="preserve">Охват учащихся начальных классов организованным горячим питанием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ачество обучения учащихся 4-х классов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ачество обучения учащихся начальных классов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5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8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 xml:space="preserve">удовлетворенность родителей (законных представителей) учащихся качеством общего образования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25-п от 28.01.2011 года "" Об утверждении административного регламента по организации предоставления муниципальной услуги "Предоставление начального общего, основного общего, среднего (полного) общего образования" на территории ЗГО "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Физические лица в возрасте  от 6,5 до 18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6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4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4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4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4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5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5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5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5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6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6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  <w:br/>
                          <w:br/>
                          <w:t>Ликвидация (реорганизация) Учреждения</w:t>
                          <w:br/>
                          <w:t xml:space="preserve">Прекращение действия  лицензии на  право  ведения образовательной  деятельности по </w:t>
                          <w:br/>
                          <w:t xml:space="preserve"> образовательным  программам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перативный  контроль</w:t>
                          <w:br/>
                          <w:t>тематический  контроль</w:t>
                          <w:br/>
                          <w:t xml:space="preserve">проведение  мониторинга основных  показателей исполнения муниципального  задания за  </w:t>
                          <w:br/>
                          <w:t>определённый  период (ежеквартально, ежегодно)</w:t>
                          <w:br/>
                          <w:t xml:space="preserve">проведение  контрольных  мероприятий </w:t>
                          <w:br/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 мере  необходимости</w:t>
                          <w:br/>
                          <w:t>по  мере  поступления  отчётности о выполнении муниципального задания</w:t>
                          <w:br/>
                          <w:t>в соответствии  с планом-графиком</w:t>
                          <w:br/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 Управление  образования Златоустовского  городского  округа</w:t>
                          <w:br/>
                          <w:t>отдел  общего  и дополнительного  образования</w:t>
                          <w:br/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перативный  контроль</w:t>
                          <w:br/>
                          <w:t>тематический  контроль</w:t>
                          <w:br/>
                          <w:t xml:space="preserve">проведение  мониторинга основных  показателей исполнения муниципального  задания за  </w:t>
                          <w:br/>
                          <w:t>определённый  период (ежеквартально, ежегодно)</w:t>
                          <w:br/>
                          <w:t xml:space="preserve">проведение  контрольных  мероприятий </w:t>
                          <w:br/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 мере  необходимости</w:t>
                          <w:br/>
                          <w:t>по  мере  поступления  отчётности о выполнении муниципального задания</w:t>
                          <w:br/>
                          <w:t>в соответствии  с планом-графиком</w:t>
                          <w:br/>
                          <w:br/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 Управление  образования Златоустовского  городского  округа</w:t>
                          <w:br/>
                          <w:t>отдел  общего  и дополнительного  образования</w:t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не реже одного раза в квартал (промежуточный анализ результативности)</w:t>
                          <w:br/>
                          <w:t>ежегодный отчет вы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 xml:space="preserve">предоставление муниципальной услуги осуществляет персонал Учреждения в соответствии  со  штатным расписанием, соответствующем типу и виду образовательного учреждения. </w:t>
                          <w:br/>
                          <w:t>Ответственный за  оказание муниципальной  услуги - директор Учреждения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59:2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7"/>
      <w:headerReference w:type="first" r:id="rId68"/>
      <w:footerReference w:type="default" r:id="rId69"/>
      <w:footerReference w:type="first" r:id="rId70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7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acecf576-36e8-4389-b6d7-0a31800ec542&amp;SBP_id=1a3e829b-e35a-4164-ae9d-2dd955637794&amp;ValueType=f03945f5-1aca-4ade-8600-248c8e8fb3a1&amp;ServiceAndAction_id=0364a4f5-f064-42ac-b959-55226e66376d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acecf576-36e8-4389-b6d7-0a31800ec542&amp;SBP_id=1a3e829b-e35a-4164-ae9d-2dd955637794&amp;ValueType=f03945f5-1aca-4ade-8600-248c8e8fb3a1&amp;ServiceAndAction_id=0364a4f5-f064-42ac-b959-55226e66376d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acecf576-36e8-4389-b6d7-0a31800ec542&amp;SBP_id=1a3e829b-e35a-4164-ae9d-2dd955637794&amp;ValueType=f03945f5-1aca-4ade-8600-248c8e8fb3a1&amp;ServiceAndAction_id=0364a4f5-f064-42ac-b959-55226e66376d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acecf576-36e8-4389-b6d7-0a31800ec542&amp;SBP_id=1a3e829b-e35a-4164-ae9d-2dd955637794&amp;ValueType=f03945f5-1aca-4ade-8600-248c8e8fb3a1&amp;ServiceAndAction_id=0364a4f5-f064-42ac-b959-55226e66376d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acecf576-36e8-4389-b6d7-0a31800ec542&amp;SBP_id=1a3e829b-e35a-4164-ae9d-2dd955637794&amp;ValueType=f03945f5-1aca-4ade-8600-248c8e8fb3a1&amp;ServiceAndAction_id=0364a4f5-f064-42ac-b959-55226e66376d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aec4d198-0722-4c80-8816-14b2d9ff8c9d&amp;Metrics_id=953cb1cf-4669-4bb2-a687-fa9dc8b8a7df&amp;ServiceAndAction_id=0364a4f5-f064-42ac-b959-55226e66376d&amp;SBP_id=1a3e829b-e35a-4164-ae9d-2dd955637794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aec4d198-0722-4c80-8816-14b2d9ff8c9d&amp;Metrics_id=953cb1cf-4669-4bb2-a687-fa9dc8b8a7df&amp;ServiceAndAction_id=0364a4f5-f064-42ac-b959-55226e66376d&amp;SBP_id=1a3e829b-e35a-4164-ae9d-2dd955637794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aec4d198-0722-4c80-8816-14b2d9ff8c9d&amp;Metrics_id=953cb1cf-4669-4bb2-a687-fa9dc8b8a7df&amp;ServiceAndAction_id=0364a4f5-f064-42ac-b959-55226e66376d&amp;SBP_id=1a3e829b-e35a-4164-ae9d-2dd955637794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aec4d198-0722-4c80-8816-14b2d9ff8c9d&amp;Metrics_id=953cb1cf-4669-4bb2-a687-fa9dc8b8a7df&amp;ServiceAndAction_id=0364a4f5-f064-42ac-b959-55226e66376d&amp;SBP_id=1a3e829b-e35a-4164-ae9d-2dd955637794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aec4d198-0722-4c80-8816-14b2d9ff8c9d&amp;Metrics_id=953cb1cf-4669-4bb2-a687-fa9dc8b8a7df&amp;ServiceAndAction_id=0364a4f5-f064-42ac-b959-55226e66376d&amp;SBP_id=1a3e829b-e35a-4164-ae9d-2dd955637794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aec4d198-0722-4c80-8816-14b2d9ff8c9d&amp;Metrics_id=e28dc566-1cea-49a7-934e-6ce61b4a308c&amp;ServiceAndAction_id=0364a4f5-f064-42ac-b959-55226e66376d&amp;SBP_id=1a3e829b-e35a-4164-ae9d-2dd955637794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aec4d198-0722-4c80-8816-14b2d9ff8c9d&amp;Metrics_id=e28dc566-1cea-49a7-934e-6ce61b4a308c&amp;ServiceAndAction_id=0364a4f5-f064-42ac-b959-55226e66376d&amp;SBP_id=1a3e829b-e35a-4164-ae9d-2dd955637794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aec4d198-0722-4c80-8816-14b2d9ff8c9d&amp;Metrics_id=e28dc566-1cea-49a7-934e-6ce61b4a308c&amp;ServiceAndAction_id=0364a4f5-f064-42ac-b959-55226e66376d&amp;SBP_id=1a3e829b-e35a-4164-ae9d-2dd955637794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aec4d198-0722-4c80-8816-14b2d9ff8c9d&amp;Metrics_id=e28dc566-1cea-49a7-934e-6ce61b4a308c&amp;ServiceAndAction_id=0364a4f5-f064-42ac-b959-55226e66376d&amp;SBP_id=1a3e829b-e35a-4164-ae9d-2dd955637794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aec4d198-0722-4c80-8816-14b2d9ff8c9d&amp;Metrics_id=e28dc566-1cea-49a7-934e-6ce61b4a308c&amp;ServiceAndAction_id=0364a4f5-f064-42ac-b959-55226e66376d&amp;SBP_id=1a3e829b-e35a-4164-ae9d-2dd955637794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aec4d198-0722-4c80-8816-14b2d9ff8c9d&amp;Metrics_id=58114a84-71ae-4a4d-9cc2-28b122fdbd0a&amp;ServiceAndAction_id=0364a4f5-f064-42ac-b959-55226e66376d&amp;SBP_id=1a3e829b-e35a-4164-ae9d-2dd955637794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aec4d198-0722-4c80-8816-14b2d9ff8c9d&amp;Metrics_id=58114a84-71ae-4a4d-9cc2-28b122fdbd0a&amp;ServiceAndAction_id=0364a4f5-f064-42ac-b959-55226e66376d&amp;SBP_id=1a3e829b-e35a-4164-ae9d-2dd955637794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aec4d198-0722-4c80-8816-14b2d9ff8c9d&amp;Metrics_id=58114a84-71ae-4a4d-9cc2-28b122fdbd0a&amp;ServiceAndAction_id=0364a4f5-f064-42ac-b959-55226e66376d&amp;SBP_id=1a3e829b-e35a-4164-ae9d-2dd955637794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aec4d198-0722-4c80-8816-14b2d9ff8c9d&amp;Metrics_id=58114a84-71ae-4a4d-9cc2-28b122fdbd0a&amp;ServiceAndAction_id=0364a4f5-f064-42ac-b959-55226e66376d&amp;SBP_id=1a3e829b-e35a-4164-ae9d-2dd955637794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aec4d198-0722-4c80-8816-14b2d9ff8c9d&amp;Metrics_id=58114a84-71ae-4a4d-9cc2-28b122fdbd0a&amp;ServiceAndAction_id=0364a4f5-f064-42ac-b959-55226e66376d&amp;SBP_id=1a3e829b-e35a-4164-ae9d-2dd955637794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aec4d198-0722-4c80-8816-14b2d9ff8c9d&amp;Metrics_id=29ce50f7-50fe-451c-aec1-2eca85b1bbd5&amp;ServiceAndAction_id=0364a4f5-f064-42ac-b959-55226e66376d&amp;SBP_id=1a3e829b-e35a-4164-ae9d-2dd955637794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aec4d198-0722-4c80-8816-14b2d9ff8c9d&amp;Metrics_id=29ce50f7-50fe-451c-aec1-2eca85b1bbd5&amp;ServiceAndAction_id=0364a4f5-f064-42ac-b959-55226e66376d&amp;SBP_id=1a3e829b-e35a-4164-ae9d-2dd955637794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aec4d198-0722-4c80-8816-14b2d9ff8c9d&amp;Metrics_id=29ce50f7-50fe-451c-aec1-2eca85b1bbd5&amp;ServiceAndAction_id=0364a4f5-f064-42ac-b959-55226e66376d&amp;SBP_id=1a3e829b-e35a-4164-ae9d-2dd955637794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aec4d198-0722-4c80-8816-14b2d9ff8c9d&amp;Metrics_id=29ce50f7-50fe-451c-aec1-2eca85b1bbd5&amp;ServiceAndAction_id=0364a4f5-f064-42ac-b959-55226e66376d&amp;SBP_id=1a3e829b-e35a-4164-ae9d-2dd955637794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aec4d198-0722-4c80-8816-14b2d9ff8c9d&amp;Metrics_id=29ce50f7-50fe-451c-aec1-2eca85b1bbd5&amp;ServiceAndAction_id=0364a4f5-f064-42ac-b959-55226e66376d&amp;SBP_id=1a3e829b-e35a-4164-ae9d-2dd955637794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aec4d198-0722-4c80-8816-14b2d9ff8c9d&amp;Metrics_id=6373682e-6195-4e34-8a19-23f682a16dbe&amp;ServiceAndAction_id=0364a4f5-f064-42ac-b959-55226e66376d&amp;SBP_id=1a3e829b-e35a-4164-ae9d-2dd955637794&amp;ValueType=f03945f5-1aca-4ade-8600-248c8e8fb3a1&amp;DateRep=02%2F07%2F2012 00%3A00%3A00&amp;rs%3AParameterLanguage=" TargetMode="External"/><Relationship Id="rId2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aec4d198-0722-4c80-8816-14b2d9ff8c9d&amp;Metrics_id=6373682e-6195-4e34-8a19-23f682a16dbe&amp;ServiceAndAction_id=0364a4f5-f064-42ac-b959-55226e66376d&amp;SBP_id=1a3e829b-e35a-4164-ae9d-2dd955637794&amp;ValueType=f03945f5-1aca-4ade-8600-248c8e8fb3a1&amp;DateRep=02%2F07%2F2012 00%3A00%3A00&amp;rs%3AParameterLanguage=" TargetMode="External"/><Relationship Id="rId2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aec4d198-0722-4c80-8816-14b2d9ff8c9d&amp;Metrics_id=6373682e-6195-4e34-8a19-23f682a16dbe&amp;ServiceAndAction_id=0364a4f5-f064-42ac-b959-55226e66376d&amp;SBP_id=1a3e829b-e35a-4164-ae9d-2dd955637794&amp;ValueType=f03945f5-1aca-4ade-8600-248c8e8fb3a1&amp;DateRep=02%2F07%2F2012 00%3A00%3A00&amp;rs%3AParameterLanguage=" TargetMode="External"/><Relationship Id="rId3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aec4d198-0722-4c80-8816-14b2d9ff8c9d&amp;Metrics_id=6373682e-6195-4e34-8a19-23f682a16dbe&amp;ServiceAndAction_id=0364a4f5-f064-42ac-b959-55226e66376d&amp;SBP_id=1a3e829b-e35a-4164-ae9d-2dd955637794&amp;ValueType=f03945f5-1aca-4ade-8600-248c8e8fb3a1&amp;DateRep=02%2F07%2F2012 00%3A00%3A00&amp;rs%3AParameterLanguage=" TargetMode="External"/><Relationship Id="rId3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aec4d198-0722-4c80-8816-14b2d9ff8c9d&amp;Metrics_id=6373682e-6195-4e34-8a19-23f682a16dbe&amp;ServiceAndAction_id=0364a4f5-f064-42ac-b959-55226e66376d&amp;SBP_id=1a3e829b-e35a-4164-ae9d-2dd955637794&amp;ValueType=f03945f5-1aca-4ade-8600-248c8e8fb3a1&amp;DateRep=02%2F07%2F2012 00%3A00%3A00&amp;rs%3AParameterLanguage=" TargetMode="External"/><Relationship Id="rId3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aec4d198-0722-4c80-8816-14b2d9ff8c9d&amp;ServiceAndAction_id=0364a4f5-f064-42ac-b959-55226e66376d&amp;SBP_id=1a3e829b-e35a-4164-ae9d-2dd955637794&amp;ValueType=f03945f5-1aca-4ade-8600-248c8e8fb3a1&amp;DateRep=02%2F07%2F2012 00%3A00%3A00&amp;SumField=LimitPrice&amp;rs%3AParameterLanguage=" TargetMode="External"/><Relationship Id="rId3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aec4d198-0722-4c80-8816-14b2d9ff8c9d&amp;ServiceAndAction_id=0364a4f5-f064-42ac-b959-55226e66376d&amp;SBP_id=1a3e829b-e35a-4164-ae9d-2dd955637794&amp;ValueType=f03945f5-1aca-4ade-8600-248c8e8fb3a1&amp;DateRep=02%2F07%2F2012 00%3A00%3A00&amp;SumField=LimitPrice&amp;rs%3AParameterLanguage=" TargetMode="External"/><Relationship Id="rId3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aec4d198-0722-4c80-8816-14b2d9ff8c9d&amp;ServiceAndAction_id=0364a4f5-f064-42ac-b959-55226e66376d&amp;SBP_id=1a3e829b-e35a-4164-ae9d-2dd955637794&amp;ValueType=f03945f5-1aca-4ade-8600-248c8e8fb3a1&amp;DateRep=02%2F07%2F2012 00%3A00%3A00&amp;SumField=LimitPrice&amp;rs%3AParameterLanguage=" TargetMode="External"/><Relationship Id="rId3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aec4d198-0722-4c80-8816-14b2d9ff8c9d&amp;ServiceAndAction_id=0364a4f5-f064-42ac-b959-55226e66376d&amp;SBP_id=1a3e829b-e35a-4164-ae9d-2dd955637794&amp;ValueType=f03945f5-1aca-4ade-8600-248c8e8fb3a1&amp;DateRep=02%2F07%2F2012 00%3A00%3A00&amp;SumField=LimitPrice&amp;rs%3AParameterLanguage=" TargetMode="External"/><Relationship Id="rId3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aec4d198-0722-4c80-8816-14b2d9ff8c9d&amp;ServiceAndAction_id=0364a4f5-f064-42ac-b959-55226e66376d&amp;SBP_id=1a3e829b-e35a-4164-ae9d-2dd955637794&amp;ValueType=f03945f5-1aca-4ade-8600-248c8e8fb3a1&amp;DateRep=02%2F07%2F2012 00%3A00%3A00&amp;SumField=LimitPrice&amp;rs%3AParameterLanguage=" TargetMode="External"/><Relationship Id="rId3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3c031c4b-3670-4dba-b7c6-5d246275e252&amp;SBP_id=1a3e829b-e35a-4164-ae9d-2dd955637794&amp;ValueType=f03945f5-1aca-4ade-8600-248c8e8fb3a1&amp;ServiceAndAction_id=570ca999-2c0c-4600-913c-59cb15ea95b6&amp;DateRep=02%2F07%2F2012 00%3A00%3A00&amp;SumField=sCaption&amp;rs%3AParameterLanguage=" TargetMode="External"/><Relationship Id="rId3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3c031c4b-3670-4dba-b7c6-5d246275e252&amp;SBP_id=1a3e829b-e35a-4164-ae9d-2dd955637794&amp;ValueType=f03945f5-1aca-4ade-8600-248c8e8fb3a1&amp;ServiceAndAction_id=570ca999-2c0c-4600-913c-59cb15ea95b6&amp;DateRep=02%2F07%2F2012 00%3A00%3A00&amp;SumField=sCaption&amp;rs%3AParameterLanguage=" TargetMode="External"/><Relationship Id="rId3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3c031c4b-3670-4dba-b7c6-5d246275e252&amp;SBP_id=1a3e829b-e35a-4164-ae9d-2dd955637794&amp;ValueType=f03945f5-1aca-4ade-8600-248c8e8fb3a1&amp;ServiceAndAction_id=570ca999-2c0c-4600-913c-59cb15ea95b6&amp;DateRep=02%2F07%2F2012 00%3A00%3A00&amp;SumField=sCaption&amp;rs%3AParameterLanguage=" TargetMode="External"/><Relationship Id="rId4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3c031c4b-3670-4dba-b7c6-5d246275e252&amp;SBP_id=1a3e829b-e35a-4164-ae9d-2dd955637794&amp;ValueType=f03945f5-1aca-4ade-8600-248c8e8fb3a1&amp;ServiceAndAction_id=570ca999-2c0c-4600-913c-59cb15ea95b6&amp;DateRep=02%2F07%2F2012 00%3A00%3A00&amp;SumField=sCaption&amp;rs%3AParameterLanguage=" TargetMode="External"/><Relationship Id="rId4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3c031c4b-3670-4dba-b7c6-5d246275e252&amp;SBP_id=1a3e829b-e35a-4164-ae9d-2dd955637794&amp;ValueType=f03945f5-1aca-4ade-8600-248c8e8fb3a1&amp;ServiceAndAction_id=570ca999-2c0c-4600-913c-59cb15ea95b6&amp;DateRep=02%2F07%2F2012 00%3A00%3A00&amp;SumField=sCaption&amp;rs%3AParameterLanguage=" TargetMode="External"/><Relationship Id="rId4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1a3e829b-e35a-4164-ae9d-2dd955637794&amp;ValueType=f03945f5-1aca-4ade-8600-248c8e8fb3a1&amp;DateRep=02%2F07%2F2012 00%3A00%3A00&amp;rs%3AParameterLanguage=" TargetMode="External"/><Relationship Id="rId4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1a3e829b-e35a-4164-ae9d-2dd955637794&amp;ValueType=f03945f5-1aca-4ade-8600-248c8e8fb3a1&amp;DateRep=02%2F07%2F2012 00%3A00%3A00&amp;rs%3AParameterLanguage=" TargetMode="External"/><Relationship Id="rId4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1a3e829b-e35a-4164-ae9d-2dd955637794&amp;ValueType=f03945f5-1aca-4ade-8600-248c8e8fb3a1&amp;DateRep=02%2F07%2F2012 00%3A00%3A00&amp;rs%3AParameterLanguage=" TargetMode="External"/><Relationship Id="rId4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1a3e829b-e35a-4164-ae9d-2dd955637794&amp;ValueType=f03945f5-1aca-4ade-8600-248c8e8fb3a1&amp;DateRep=02%2F07%2F2012 00%3A00%3A00&amp;rs%3AParameterLanguage=" TargetMode="External"/><Relationship Id="rId4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1a3e829b-e35a-4164-ae9d-2dd955637794&amp;ValueType=f03945f5-1aca-4ade-8600-248c8e8fb3a1&amp;DateRep=02%2F07%2F2012 00%3A00%3A00&amp;rs%3AParameterLanguage=" TargetMode="External"/><Relationship Id="rId4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1a3e829b-e35a-4164-ae9d-2dd955637794&amp;ValueType=f03945f5-1aca-4ade-8600-248c8e8fb3a1&amp;DateRep=02%2F07%2F2012 00%3A00%3A00&amp;rs%3AParameterLanguage=" TargetMode="External"/><Relationship Id="rId4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1a3e829b-e35a-4164-ae9d-2dd955637794&amp;ValueType=f03945f5-1aca-4ade-8600-248c8e8fb3a1&amp;DateRep=02%2F07%2F2012 00%3A00%3A00&amp;rs%3AParameterLanguage=" TargetMode="External"/><Relationship Id="rId4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1a3e829b-e35a-4164-ae9d-2dd955637794&amp;ValueType=f03945f5-1aca-4ade-8600-248c8e8fb3a1&amp;DateRep=02%2F07%2F2012 00%3A00%3A00&amp;rs%3AParameterLanguage=" TargetMode="External"/><Relationship Id="rId5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1a3e829b-e35a-4164-ae9d-2dd955637794&amp;ValueType=f03945f5-1aca-4ade-8600-248c8e8fb3a1&amp;DateRep=02%2F07%2F2012 00%3A00%3A00&amp;rs%3AParameterLanguage=" TargetMode="External"/><Relationship Id="rId5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1a3e829b-e35a-4164-ae9d-2dd955637794&amp;ValueType=f03945f5-1aca-4ade-8600-248c8e8fb3a1&amp;DateRep=02%2F07%2F2012 00%3A00%3A00&amp;rs%3AParameterLanguage=" TargetMode="External"/><Relationship Id="rId5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1a3e829b-e35a-4164-ae9d-2dd955637794&amp;ValueType=f03945f5-1aca-4ade-8600-248c8e8fb3a1&amp;DateRep=02%2F07%2F2012 00%3A00%3A00&amp;rs%3AParameterLanguage=" TargetMode="External"/><Relationship Id="rId5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1a3e829b-e35a-4164-ae9d-2dd955637794&amp;ValueType=f03945f5-1aca-4ade-8600-248c8e8fb3a1&amp;DateRep=02%2F07%2F2012 00%3A00%3A00&amp;rs%3AParameterLanguage=" TargetMode="External"/><Relationship Id="rId5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1a3e829b-e35a-4164-ae9d-2dd955637794&amp;ValueType=f03945f5-1aca-4ade-8600-248c8e8fb3a1&amp;DateRep=02%2F07%2F2012 00%3A00%3A00&amp;rs%3AParameterLanguage=" TargetMode="External"/><Relationship Id="rId5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1a3e829b-e35a-4164-ae9d-2dd955637794&amp;ValueType=f03945f5-1aca-4ade-8600-248c8e8fb3a1&amp;DateRep=02%2F07%2F2012 00%3A00%3A00&amp;rs%3AParameterLanguage=" TargetMode="External"/><Relationship Id="rId5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1a3e829b-e35a-4164-ae9d-2dd955637794&amp;ValueType=f03945f5-1aca-4ade-8600-248c8e8fb3a1&amp;DateRep=02%2F07%2F2012 00%3A00%3A00&amp;rs%3AParameterLanguage=" TargetMode="External"/><Relationship Id="rId5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1a3e829b-e35a-4164-ae9d-2dd955637794&amp;ValueType=f03945f5-1aca-4ade-8600-248c8e8fb3a1&amp;DateRep=02%2F07%2F2012 00%3A00%3A00&amp;rs%3AParameterLanguage=" TargetMode="External"/><Relationship Id="rId5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1a3e829b-e35a-4164-ae9d-2dd955637794&amp;ValueType=f03945f5-1aca-4ade-8600-248c8e8fb3a1&amp;DateRep=02%2F07%2F2012 00%3A00%3A00&amp;rs%3AParameterLanguage=" TargetMode="External"/><Relationship Id="rId5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1a3e829b-e35a-4164-ae9d-2dd955637794&amp;ValueType=f03945f5-1aca-4ade-8600-248c8e8fb3a1&amp;DateRep=02%2F07%2F2012 00%3A00%3A00&amp;rs%3AParameterLanguage=" TargetMode="External"/><Relationship Id="rId6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1a3e829b-e35a-4164-ae9d-2dd955637794&amp;ValueType=f03945f5-1aca-4ade-8600-248c8e8fb3a1&amp;DateRep=02%2F07%2F2012 00%3A00%3A00&amp;rs%3AParameterLanguage=" TargetMode="External"/><Relationship Id="rId6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1a3e829b-e35a-4164-ae9d-2dd955637794&amp;ValueType=f03945f5-1aca-4ade-8600-248c8e8fb3a1&amp;DateRep=02%2F07%2F2012 00%3A00%3A00&amp;rs%3AParameterLanguage=" TargetMode="External"/><Relationship Id="rId6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1a3e829b-e35a-4164-ae9d-2dd955637794&amp;ValueType=f03945f5-1aca-4ade-8600-248c8e8fb3a1&amp;DateRep=02%2F07%2F2012 00%3A00%3A00&amp;SumField=LimitPrice&amp;rs%3AParameterLanguage=" TargetMode="External"/><Relationship Id="rId6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1a3e829b-e35a-4164-ae9d-2dd955637794&amp;ValueType=f03945f5-1aca-4ade-8600-248c8e8fb3a1&amp;DateRep=02%2F07%2F2012 00%3A00%3A00&amp;SumField=LimitPrice&amp;rs%3AParameterLanguage=" TargetMode="External"/><Relationship Id="rId6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1a3e829b-e35a-4164-ae9d-2dd955637794&amp;ValueType=f03945f5-1aca-4ade-8600-248c8e8fb3a1&amp;DateRep=02%2F07%2F2012 00%3A00%3A00&amp;SumField=LimitPrice&amp;rs%3AParameterLanguage=" TargetMode="External"/><Relationship Id="rId6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1a3e829b-e35a-4164-ae9d-2dd955637794&amp;ValueType=f03945f5-1aca-4ade-8600-248c8e8fb3a1&amp;DateRep=02%2F07%2F2012 00%3A00%3A00&amp;SumField=LimitPrice&amp;rs%3AParameterLanguage=" TargetMode="External"/><Relationship Id="rId6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1a3e829b-e35a-4164-ae9d-2dd955637794&amp;ValueType=f03945f5-1aca-4ade-8600-248c8e8fb3a1&amp;DateRep=02%2F07%2F2012 00%3A00%3A00&amp;SumField=LimitPrice&amp;rs%3AParameterLanguage=" TargetMode="External"/><Relationship Id="rId67" Type="http://schemas.openxmlformats.org/officeDocument/2006/relationships/header" Target="header1.xml"/><Relationship Id="rId68" Type="http://schemas.openxmlformats.org/officeDocument/2006/relationships/header" Target="header2.xml"/><Relationship Id="rId69" Type="http://schemas.openxmlformats.org/officeDocument/2006/relationships/footer" Target="footer1.xml"/><Relationship Id="rId70" Type="http://schemas.openxmlformats.org/officeDocument/2006/relationships/footer" Target="footer2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56:00Z</dcterms:created>
  <dc:creator>User</dc:creator>
  <dc:description>ОФ Задание (№663)</dc:description>
  <cp:keywords/>
  <dc:language>en-US</dc:language>
  <cp:lastModifiedBy>User</cp:lastModifiedBy>
  <dcterms:modified xsi:type="dcterms:W3CDTF">2012-02-07T07:56:00Z</dcterms:modified>
  <cp:revision>2</cp:revision>
  <dc:subject/>
  <dc:title>repTask</dc:title>
</cp:coreProperties>
</file>