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87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9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02: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db5e91c5-78d3-4ae1-bedf-ffbd2fbdcf8e&amp;SBP_id=3a37efef-de45-4a5e-8cff-f376a085597c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db5e91c5-78d3-4ae1-bedf-ffbd2fbdcf8e&amp;SBP_id=3a37efef-de45-4a5e-8cff-f376a085597c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db5e91c5-78d3-4ae1-bedf-ffbd2fbdcf8e&amp;SBP_id=3a37efef-de45-4a5e-8cff-f376a085597c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db5e91c5-78d3-4ae1-bedf-ffbd2fbdcf8e&amp;SBP_id=3a37efef-de45-4a5e-8cff-f376a085597c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db5e91c5-78d3-4ae1-bedf-ffbd2fbdcf8e&amp;SBP_id=3a37efef-de45-4a5e-8cff-f376a085597c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3a37efef-de45-4a5e-8cff-f376a085597c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3a37efef-de45-4a5e-8cff-f376a085597c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3a37efef-de45-4a5e-8cff-f376a085597c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3a37efef-de45-4a5e-8cff-f376a085597c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3a37efef-de45-4a5e-8cff-f376a085597c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3a37efef-de45-4a5e-8cff-f376a085597c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3a37efef-de45-4a5e-8cff-f376a085597c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3a37efef-de45-4a5e-8cff-f376a085597c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3a37efef-de45-4a5e-8cff-f376a085597c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3a37efef-de45-4a5e-8cff-f376a085597c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3a37efef-de45-4a5e-8cff-f376a085597c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3a37efef-de45-4a5e-8cff-f376a085597c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3a37efef-de45-4a5e-8cff-f376a085597c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3a37efef-de45-4a5e-8cff-f376a085597c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3a37efef-de45-4a5e-8cff-f376a085597c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3a37efef-de45-4a5e-8cff-f376a085597c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3a37efef-de45-4a5e-8cff-f376a085597c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3a37efef-de45-4a5e-8cff-f376a085597c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3a37efef-de45-4a5e-8cff-f376a085597c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3a37efef-de45-4a5e-8cff-f376a085597c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3a37efef-de45-4a5e-8cff-f376a085597c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3a37efef-de45-4a5e-8cff-f376a085597c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3a37efef-de45-4a5e-8cff-f376a085597c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3a37efef-de45-4a5e-8cff-f376a085597c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3a37efef-de45-4a5e-8cff-f376a085597c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9:00Z</dcterms:created>
  <dc:creator>User</dc:creator>
  <dc:description>ОФ Задание (№663)</dc:description>
  <cp:keywords/>
  <dc:language>en-US</dc:language>
  <cp:lastModifiedBy>User</cp:lastModifiedBy>
  <dcterms:modified xsi:type="dcterms:W3CDTF">2012-02-07T07:59:00Z</dcterms:modified>
  <cp:revision>2</cp:revision>
  <dc:subject/>
  <dc:title>repTask</dc:title>
</cp:coreProperties>
</file>