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9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5: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1d01913-2f04-4be9-8cd1-60806949c4a2&amp;SBP_id=760962dd-18a7-45c0-b610-2fc79d5ec2b6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1d01913-2f04-4be9-8cd1-60806949c4a2&amp;SBP_id=760962dd-18a7-45c0-b610-2fc79d5ec2b6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1d01913-2f04-4be9-8cd1-60806949c4a2&amp;SBP_id=760962dd-18a7-45c0-b610-2fc79d5ec2b6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1d01913-2f04-4be9-8cd1-60806949c4a2&amp;SBP_id=760962dd-18a7-45c0-b610-2fc79d5ec2b6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1d01913-2f04-4be9-8cd1-60806949c4a2&amp;SBP_id=760962dd-18a7-45c0-b610-2fc79d5ec2b6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760962dd-18a7-45c0-b610-2fc79d5ec2b6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760962dd-18a7-45c0-b610-2fc79d5ec2b6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760962dd-18a7-45c0-b610-2fc79d5ec2b6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760962dd-18a7-45c0-b610-2fc79d5ec2b6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760962dd-18a7-45c0-b610-2fc79d5ec2b6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760962dd-18a7-45c0-b610-2fc79d5ec2b6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760962dd-18a7-45c0-b610-2fc79d5ec2b6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760962dd-18a7-45c0-b610-2fc79d5ec2b6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760962dd-18a7-45c0-b610-2fc79d5ec2b6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760962dd-18a7-45c0-b610-2fc79d5ec2b6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760962dd-18a7-45c0-b610-2fc79d5ec2b6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760962dd-18a7-45c0-b610-2fc79d5ec2b6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760962dd-18a7-45c0-b610-2fc79d5ec2b6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760962dd-18a7-45c0-b610-2fc79d5ec2b6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760962dd-18a7-45c0-b610-2fc79d5ec2b6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760962dd-18a7-45c0-b610-2fc79d5ec2b6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760962dd-18a7-45c0-b610-2fc79d5ec2b6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760962dd-18a7-45c0-b610-2fc79d5ec2b6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760962dd-18a7-45c0-b610-2fc79d5ec2b6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760962dd-18a7-45c0-b610-2fc79d5ec2b6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760962dd-18a7-45c0-b610-2fc79d5ec2b6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760962dd-18a7-45c0-b610-2fc79d5ec2b6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760962dd-18a7-45c0-b610-2fc79d5ec2b6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760962dd-18a7-45c0-b610-2fc79d5ec2b6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760962dd-18a7-45c0-b610-2fc79d5ec2b6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2:00Z</dcterms:created>
  <dc:creator>User</dc:creator>
  <dc:description>ОФ Задание (№663)</dc:description>
  <cp:keywords/>
  <dc:language>en-US</dc:language>
  <cp:lastModifiedBy>User</cp:lastModifiedBy>
  <dcterms:modified xsi:type="dcterms:W3CDTF">2012-02-07T08:02:00Z</dcterms:modified>
  <cp:revision>2</cp:revision>
  <dc:subject/>
  <dc:title>repTask</dc:title>
</cp:coreProperties>
</file>