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 детский сад N 98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09:0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db5e054e-9480-4245-a0d4-f8be2d2c2e78&amp;SBP_id=8b7be37d-b93d-4d2e-9d94-96b8d055f5bf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db5e054e-9480-4245-a0d4-f8be2d2c2e78&amp;SBP_id=8b7be37d-b93d-4d2e-9d94-96b8d055f5bf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db5e054e-9480-4245-a0d4-f8be2d2c2e78&amp;SBP_id=8b7be37d-b93d-4d2e-9d94-96b8d055f5bf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db5e054e-9480-4245-a0d4-f8be2d2c2e78&amp;SBP_id=8b7be37d-b93d-4d2e-9d94-96b8d055f5bf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db5e054e-9480-4245-a0d4-f8be2d2c2e78&amp;SBP_id=8b7be37d-b93d-4d2e-9d94-96b8d055f5bf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8b7be37d-b93d-4d2e-9d94-96b8d055f5bf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8b7be37d-b93d-4d2e-9d94-96b8d055f5bf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8b7be37d-b93d-4d2e-9d94-96b8d055f5bf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8b7be37d-b93d-4d2e-9d94-96b8d055f5bf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8b7be37d-b93d-4d2e-9d94-96b8d055f5bf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8b7be37d-b93d-4d2e-9d94-96b8d055f5bf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8b7be37d-b93d-4d2e-9d94-96b8d055f5bf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8b7be37d-b93d-4d2e-9d94-96b8d055f5bf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8b7be37d-b93d-4d2e-9d94-96b8d055f5bf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8b7be37d-b93d-4d2e-9d94-96b8d055f5bf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8b7be37d-b93d-4d2e-9d94-96b8d055f5bf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8b7be37d-b93d-4d2e-9d94-96b8d055f5bf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8b7be37d-b93d-4d2e-9d94-96b8d055f5bf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8b7be37d-b93d-4d2e-9d94-96b8d055f5bf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8b7be37d-b93d-4d2e-9d94-96b8d055f5bf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8b7be37d-b93d-4d2e-9d94-96b8d055f5bf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8b7be37d-b93d-4d2e-9d94-96b8d055f5bf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8b7be37d-b93d-4d2e-9d94-96b8d055f5bf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8b7be37d-b93d-4d2e-9d94-96b8d055f5bf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8b7be37d-b93d-4d2e-9d94-96b8d055f5bf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8b7be37d-b93d-4d2e-9d94-96b8d055f5bf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8b7be37d-b93d-4d2e-9d94-96b8d055f5bf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8b7be37d-b93d-4d2e-9d94-96b8d055f5bf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8b7be37d-b93d-4d2e-9d94-96b8d055f5bf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8b7be37d-b93d-4d2e-9d94-96b8d055f5bf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User</dc:creator>
  <dc:description>ОФ Задание (№663)</dc:description>
  <cp:keywords/>
  <dc:language>en-US</dc:language>
  <cp:lastModifiedBy>User</cp:lastModifiedBy>
  <dcterms:modified xsi:type="dcterms:W3CDTF">2012-02-07T08:05:00Z</dcterms:modified>
  <cp:revision>2</cp:revision>
  <dc:subject/>
  <dc:title>repTask</dc:title>
</cp:coreProperties>
</file>