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N 99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8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10:0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27dd39f1-6a05-40a2-8a99-273e24bcd88d&amp;SBP_id=6051e5b3-fbe0-4cdf-9c98-17b59b8d3252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27dd39f1-6a05-40a2-8a99-273e24bcd88d&amp;SBP_id=6051e5b3-fbe0-4cdf-9c98-17b59b8d3252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27dd39f1-6a05-40a2-8a99-273e24bcd88d&amp;SBP_id=6051e5b3-fbe0-4cdf-9c98-17b59b8d3252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27dd39f1-6a05-40a2-8a99-273e24bcd88d&amp;SBP_id=6051e5b3-fbe0-4cdf-9c98-17b59b8d3252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27dd39f1-6a05-40a2-8a99-273e24bcd88d&amp;SBP_id=6051e5b3-fbe0-4cdf-9c98-17b59b8d3252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6051e5b3-fbe0-4cdf-9c98-17b59b8d3252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6051e5b3-fbe0-4cdf-9c98-17b59b8d3252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6051e5b3-fbe0-4cdf-9c98-17b59b8d3252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6051e5b3-fbe0-4cdf-9c98-17b59b8d3252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6051e5b3-fbe0-4cdf-9c98-17b59b8d3252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6051e5b3-fbe0-4cdf-9c98-17b59b8d3252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6051e5b3-fbe0-4cdf-9c98-17b59b8d3252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6051e5b3-fbe0-4cdf-9c98-17b59b8d3252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6051e5b3-fbe0-4cdf-9c98-17b59b8d3252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6051e5b3-fbe0-4cdf-9c98-17b59b8d3252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6051e5b3-fbe0-4cdf-9c98-17b59b8d3252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6051e5b3-fbe0-4cdf-9c98-17b59b8d3252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6051e5b3-fbe0-4cdf-9c98-17b59b8d3252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6051e5b3-fbe0-4cdf-9c98-17b59b8d3252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6051e5b3-fbe0-4cdf-9c98-17b59b8d3252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6051e5b3-fbe0-4cdf-9c98-17b59b8d3252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6051e5b3-fbe0-4cdf-9c98-17b59b8d3252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6051e5b3-fbe0-4cdf-9c98-17b59b8d3252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6051e5b3-fbe0-4cdf-9c98-17b59b8d3252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6051e5b3-fbe0-4cdf-9c98-17b59b8d3252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6051e5b3-fbe0-4cdf-9c98-17b59b8d3252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6051e5b3-fbe0-4cdf-9c98-17b59b8d3252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6051e5b3-fbe0-4cdf-9c98-17b59b8d3252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6051e5b3-fbe0-4cdf-9c98-17b59b8d3252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6051e5b3-fbe0-4cdf-9c98-17b59b8d3252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6:00Z</dcterms:created>
  <dc:creator>User</dc:creator>
  <dc:description>ОФ Задание (№663)</dc:description>
  <cp:keywords/>
  <dc:language>en-US</dc:language>
  <cp:lastModifiedBy>User</cp:lastModifiedBy>
  <dcterms:modified xsi:type="dcterms:W3CDTF">2012-02-07T08:06:00Z</dcterms:modified>
  <cp:revision>2</cp:revision>
  <dc:subject/>
  <dc:title>repTask</dc:title>
</cp:coreProperties>
</file>