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9926" w:hanging="0"/>
        <w:jc w:val="center"/>
        <w:rPr/>
      </w:pPr>
      <w:r>
        <w:rPr>
          <w:rStyle w:val="FontStyle15"/>
          <w:b w:val="false"/>
          <w:bCs w:val="false"/>
          <w:spacing w:val="0"/>
          <w:sz w:val="28"/>
          <w:szCs w:val="28"/>
        </w:rPr>
        <w:t>ПРИЛОЖЕНИЕ</w:t>
      </w:r>
    </w:p>
    <w:p>
      <w:pPr>
        <w:pStyle w:val="Heading3"/>
        <w:ind w:left="9926" w:hanging="0"/>
        <w:jc w:val="center"/>
        <w:rPr/>
      </w:pPr>
      <w:r>
        <w:rPr>
          <w:rStyle w:val="FontStyle15"/>
          <w:b w:val="false"/>
          <w:bCs w:val="false"/>
          <w:spacing w:val="0"/>
          <w:sz w:val="28"/>
          <w:szCs w:val="28"/>
        </w:rPr>
        <w:t>к распоряжению Администрации</w:t>
      </w:r>
    </w:p>
    <w:p>
      <w:pPr>
        <w:pStyle w:val="Heading3"/>
        <w:ind w:left="9926" w:hanging="0"/>
        <w:jc w:val="center"/>
        <w:rPr>
          <w:rStyle w:val="FontStyle15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5"/>
          <w:b w:val="false"/>
          <w:bCs w:val="false"/>
          <w:spacing w:val="0"/>
          <w:sz w:val="28"/>
          <w:szCs w:val="28"/>
        </w:rPr>
        <w:t>Златоустовского городского округа</w:t>
      </w:r>
    </w:p>
    <w:p>
      <w:pPr>
        <w:pStyle w:val="Normal"/>
        <w:ind w:left="99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9.2016 г. № 2016-р</w:t>
      </w:r>
    </w:p>
    <w:p>
      <w:pPr>
        <w:pStyle w:val="Style21"/>
        <w:widowControl/>
        <w:spacing w:lineRule="exact" w:line="322"/>
        <w:ind w:left="7114" w:hanging="0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Перечень</w:t>
      </w:r>
    </w:p>
    <w:p>
      <w:pPr>
        <w:pStyle w:val="Heading3"/>
        <w:jc w:val="center"/>
        <w:rPr/>
      </w:pPr>
      <w:r>
        <w:rPr>
          <w:rStyle w:val="FontStyle15"/>
          <w:b w:val="false"/>
          <w:bCs w:val="false"/>
          <w:spacing w:val="0"/>
          <w:sz w:val="28"/>
          <w:szCs w:val="20"/>
        </w:rPr>
        <w:t>Муниципальных программ Златоустовского городского округа</w:t>
      </w:r>
    </w:p>
    <w:p>
      <w:pPr>
        <w:pStyle w:val="Normal"/>
        <w:spacing w:lineRule="exact" w:line="1" w:before="0" w:after="302"/>
        <w:rPr>
          <w:rStyle w:val="FontStyle15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3282"/>
        <w:gridCol w:w="3119"/>
        <w:gridCol w:w="2694"/>
        <w:gridCol w:w="6095"/>
      </w:tblGrid>
      <w:tr>
        <w:trPr>
          <w:tblHeader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№</w:t>
            </w:r>
            <w:r>
              <w:rPr>
                <w:rStyle w:val="FontStyle16"/>
                <w:sz w:val="28"/>
                <w:szCs w:val="28"/>
              </w:rPr>
              <w:br/>
              <w:t>п/п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Наименование муниципальной программы  Златоустовского городского округ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Соисполни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Основные направления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blHeader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Развитие здравоохранения </w:t>
            </w: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Златоустовского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городского округ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каз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Управление</w:t>
              <w:br/>
              <w:t>здравоохранения</w:t>
              <w:br/>
              <w:t>Администрации</w:t>
              <w:br/>
            </w: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Златоустовского</w:t>
              <w:br/>
            </w:r>
            <w:r>
              <w:rPr>
                <w:rStyle w:val="FontStyle16"/>
                <w:sz w:val="28"/>
                <w:szCs w:val="28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круга (далее – МКУ Управление здравоохранения ЗГО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рганизация     оказания     первичной     медико-санитарной помощи, медицинской помощи женщинам в период беременности, во время и после родов,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а) в амбулаторных условиях (с учетом профилактических мероприятий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б) в условиях дневных стационар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в) в стационарных условиях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рганизация оказания скорой медицинской помощи (за исключением санитарно-авиационной)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Развитие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образования</w:t>
              <w:br/>
              <w:t>и молодежной политики Златоустовского 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 Управление</w:t>
              <w:br/>
              <w:t>образования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Златоустовского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 (далее – МКУ Управление образования и молодежной политики ЗГО).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ГО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2. Управление социальной защиты населения ЗГО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3. МКУ Управление культуры ЗГО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4. МКУ Управление по физической культуре и спорту ЗГО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предоставления общедоступного </w:t>
            </w:r>
            <w:r>
              <w:rPr>
                <w:sz w:val="28"/>
                <w:szCs w:val="28"/>
              </w:rPr>
              <w:t>и бесплатного дошкольного,</w:t>
            </w:r>
            <w:r>
              <w:rPr>
                <w:rStyle w:val="FontStyle16"/>
                <w:sz w:val="28"/>
                <w:szCs w:val="28"/>
              </w:rPr>
              <w:t xml:space="preserve"> начального общего, основного общего, </w:t>
            </w:r>
            <w:r>
              <w:rPr>
                <w:sz w:val="28"/>
                <w:szCs w:val="28"/>
              </w:rPr>
              <w:t>среднего обще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по основным образовательным программ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 муниципальных образовательных организациях</w:t>
            </w:r>
            <w:r>
              <w:rPr>
                <w:rStyle w:val="FontStyle16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2. Организация предоставления дополнительного образования </w:t>
            </w:r>
            <w:r>
              <w:rPr>
                <w:sz w:val="28"/>
                <w:szCs w:val="28"/>
              </w:rPr>
              <w:t>детей в муницип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3. Организация отдыха детей в каникулярное врем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рганизация условий для гражданского становления молодежи, социальной адаптации, организации свободного времен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5. Оказание содействия в решении вопросов трудовой  занятост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рганизация и осуществление мероприятий по работе с детьми и молодежью в Златоустовском городском округе</w:t>
            </w:r>
            <w:r>
              <w:rPr>
                <w:rStyle w:val="FontStyle16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рофилактика противодействия злоупотребления наркотическими средствами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тие культуры в Златоустовском городском округ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 Управление</w:t>
              <w:br/>
              <w:t>культуры Златоустовского городского</w:t>
              <w:br/>
              <w:t>округа (далее – МКУ Управление культуры ЗГО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2. МКУ Управление образования и молодежной политики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существление библиотечного, справочно-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библиографического и информационного обслуживания пользователе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условий для предоставл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культурно-досуговых услуг, услуг по обучению местного традиционного народного художественного творчества и народных художественных промысл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условий для предоставления доступа к музейным коллекциям (фондам), осуществление просветительской и образо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казание содействия в решении вопросов трудовой занятости молодеж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5. Развитие архивного дела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Златоустовского городского округа услугами организаций культуры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опуляризация и использование объектов культурного наследия (памятников культуры), находящихся в собственности Златоустовского городского округа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jc w:val="left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азвитие физической</w:t>
              <w:br/>
              <w:t>культуры и спорта в Златоустовском</w:t>
              <w:br/>
              <w:t>городском округе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Муниципальное казенное учреждение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Управление</w:t>
              <w:br/>
              <w:t>по физической</w:t>
              <w:br/>
              <w:t>культуре и спорту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Златоустовского городского округа (далее – МКУ Управление по физической культуре и спорту и спорту ЗГО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1. Администрация Златоустовского городского округа.</w:t>
            </w:r>
          </w:p>
          <w:p>
            <w:pPr>
              <w:pStyle w:val="Style16"/>
              <w:widowControl/>
              <w:autoSpaceDE w:val="true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2. МКУ Управление образования и молодежной политики ЗГО.</w:t>
            </w:r>
          </w:p>
          <w:p>
            <w:pPr>
              <w:pStyle w:val="Style16"/>
              <w:widowControl/>
              <w:autoSpaceDE w:val="true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творческой личности реб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рганизация обеспечения условий для развития на территории Златоустовского городского округа физической культуры, массового спорт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оведения официальных физкультурно-оздоровительных и спортивных мероприятий в Златоустовском городском округ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ие в организации и проведении межмуниципальных, региональных, межрегио</w:t>
              <w:softHyphen/>
              <w:t>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Челябинской области, проводимых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паганда здорового образа жизни среди населения.</w:t>
            </w:r>
          </w:p>
        </w:tc>
      </w:tr>
      <w:tr>
        <w:trPr>
          <w:trHeight w:val="329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5</w:t>
            </w:r>
            <w:r>
              <w:rPr>
                <w:rStyle w:val="FontStyle14"/>
                <w:spacing w:val="30"/>
                <w:sz w:val="28"/>
                <w:szCs w:val="28"/>
              </w:rPr>
              <w:t>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Социальная защита</w:t>
            </w:r>
          </w:p>
          <w:p>
            <w:pPr>
              <w:pStyle w:val="Style16"/>
              <w:widowControl/>
              <w:autoSpaceDE w:val="true"/>
              <w:jc w:val="left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населения Златоустовского</w:t>
              <w:br/>
              <w:t>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Управление социальной защиты населения 3латоустовского</w:t>
              <w:br/>
              <w:t>городского округ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1. Организация предоставления мер социальной</w:t>
              <w:br/>
              <w:t>поддержки граждан пожилого возраста и инвалидов в муниципальных учреждениях социального обслуживания населения и на дому, а также других граждан, находящихся в трудной жизненн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циальное обслуживание населения и  оказание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едоставления мер социальной поддержки граждан без определенного места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рганизация предоставления мер социальной</w:t>
              <w:br/>
              <w:t>поддержки детей-сирот, безнадзорных детей, детей, оставшихся без попечения родителей.</w:t>
            </w:r>
          </w:p>
          <w:p>
            <w:pPr>
              <w:pStyle w:val="Style16"/>
              <w:rPr/>
            </w:pPr>
            <w:r>
              <w:rPr>
                <w:rStyle w:val="FontStyle16"/>
                <w:sz w:val="28"/>
                <w:szCs w:val="28"/>
              </w:rPr>
              <w:t>5.Организация обеспечения детей-сирот и детей, оставшихся без попечения родителей, а также лиц из их числа в период их пребывания в муниципальных образовательных учреждениях для детей-сирот и детей, оставшихся без попечения родителей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6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беспечение качественным жильем населения Златоустовского городского 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Администрация Златоустовского городского округа (далее – Администрация ЗГО).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16"/>
                <w:sz w:val="28"/>
                <w:szCs w:val="28"/>
              </w:rPr>
              <w:t>1. Создание условий для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рганизация обеспечения малоимущих граждан, молодых семей, проживающих в Златоустовском городском округе и признанных нуждающимися в улучшении жилищных условий, жилыми помещениями в соответствии с жилищным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приведения жилищного фонда Златоустовского городского округа в соответствии со стандартами качества, обеспечивающими комфортные условия проживания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нижение объемов аварийного жилищного фонда Златоустовского городского округа, признанного непригодным для проживания, и жилищного фонда с высоким (более 70 процентов) уровнем износа.</w:t>
            </w:r>
          </w:p>
          <w:p>
            <w:pPr>
              <w:pStyle w:val="Style16"/>
              <w:widowControl/>
              <w:autoSpaceDE w:val="true"/>
              <w:rPr>
                <w:rStyle w:val="FontStyle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ормирование муниципального жилищного фонда, представляемого по договорам найм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i w:val="false"/>
                <w:spacing w:val="30"/>
                <w:sz w:val="28"/>
                <w:szCs w:val="28"/>
              </w:rPr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беспечение качественными услугами жилищно-коммунального хозяйства населения, дорожной деятельности и транспорта Златоустовского городского 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Муниципальное казенное учреждение  Златоустовского городского округа «Управление жилищно-коммунального хозяйства» (далее – МКУ ЗГО «Управление жилищно-коммунального хозяйства»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   содержания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жилищного фонд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в границах Златоустовског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городского округа электро-, газо-, тепло- и водо-</w:t>
              <w:br/>
              <w:t>снабжения населения, водоотведения, снабжения</w:t>
              <w:br/>
              <w:t>населения топливо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мероприятий по модернизации</w:t>
              <w:br/>
              <w:t>объектов жилищно-коммунального хозяйства.</w:t>
            </w:r>
          </w:p>
          <w:p>
            <w:pPr>
              <w:pStyle w:val="Style16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4. Организация предоставления транспортных услуг насе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Организация эффективного управления безопасностью дорожного движе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6. Организация содержания и строительство автомобильных дорог общего пользования, тротуаров, межквартальных территор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7. Организация сбора, вывоза, утилизации и переработки бытовых и промышленных отходов.</w:t>
            </w:r>
          </w:p>
          <w:p>
            <w:pPr>
              <w:pStyle w:val="Style16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8. Организация благоустройства и озеленения</w:t>
              <w:br/>
              <w:t>территории городского округа, парков и скверов,</w:t>
              <w:br/>
              <w:t>расположенных в границах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9. Организация освещения улиц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0. Разработка и внедрение масштабных мероприятий по энергосбережению и повышение эффективности использования топливно-энергетических ресурсов всех субъектов муниципального образования.</w:t>
            </w:r>
          </w:p>
        </w:tc>
      </w:tr>
      <w:tr>
        <w:trPr>
          <w:trHeight w:val="430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Защита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населения Златоустовского городского</w:t>
              <w:br/>
              <w:t>округа от чрезвычайных</w:t>
              <w:br/>
              <w:t>ситуаций, обеспечение</w:t>
              <w:br/>
              <w:t>пожарной безопасности</w:t>
              <w:br/>
              <w:t>и безопасности лю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рганизация участия в предупреждении и ликвидации последствий чрезвычайных ситуаций в границах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существление мероприятий по гражданской оборон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Организация предоставления первичных мер</w:t>
              <w:br/>
              <w:t xml:space="preserve">пожарной </w:t>
            </w:r>
            <w:r>
              <w:rPr>
                <w:rStyle w:val="FontStyle15"/>
                <w:b w:val="false"/>
                <w:spacing w:val="-10"/>
                <w:sz w:val="28"/>
                <w:szCs w:val="28"/>
              </w:rPr>
              <w:t>безопасности</w:t>
            </w: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на территории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4. Осуществление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беспечение безопасности граждан от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6. Улучшение условий охраны труда в Златоустовском городском округе.</w:t>
            </w:r>
          </w:p>
        </w:tc>
      </w:tr>
      <w:tr>
        <w:trPr>
          <w:trHeight w:val="1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jc w:val="left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храна окружающей</w:t>
              <w:br/>
              <w:t>среды в Златоустовском</w:t>
              <w:br/>
              <w:t>городском округ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Организация мероприятий по охране окружающей среды в границах Златоустовского городского округа.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Экономическое развитие</w:t>
              <w:br/>
              <w:t>Златоустовского городского округа и инновационная эконом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Оказание содействия в увеличении притока инвестиций в экономику округа для обеспечения экономического роста, повышения уровня жизн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Оказание содействия в возобновлении положительного потенциала, повышении финансовой устойчивости предприятий Златоустовского городского округа традиционных отраслей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3. Создание условий для увеличения вклада малого  и среднего предпринимательства в экономику округа.</w:t>
            </w:r>
          </w:p>
          <w:p>
            <w:pPr>
              <w:pStyle w:val="Normal"/>
              <w:jc w:val="both"/>
              <w:rPr>
                <w:rStyle w:val="FontStyle16"/>
              </w:rPr>
            </w:pPr>
            <w:r>
              <w:rPr>
                <w:rStyle w:val="FontStyle16"/>
                <w:sz w:val="28"/>
                <w:szCs w:val="28"/>
              </w:rPr>
              <w:t>4. Повышения качества предоставления услуг на территории Златоустовского городского округа в области туризм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овершенствование муниципального управл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</w:t>
              <w:br/>
              <w:t>ЗГ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 xml:space="preserve">1. Организация доведения до населения официальной информации о социально-экономическом развитии </w:t>
            </w:r>
          </w:p>
          <w:p>
            <w:pPr>
              <w:pStyle w:val="Style16"/>
              <w:widowControl/>
              <w:autoSpaceDE w:val="true"/>
              <w:rPr/>
            </w:pPr>
            <w:r>
              <w:rPr>
                <w:rStyle w:val="FontStyle16"/>
                <w:sz w:val="28"/>
                <w:szCs w:val="28"/>
              </w:rPr>
              <w:t>городского округа, иной официаль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2. Организация межведомственного взаимодейств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органов местного самоуправления на основе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использования информационных технологий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3. Создание организационных и информационных условий для развития муниципальной службы на территории 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и деятельности многофункциональных центров предоставления государственных и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5. Организация и обеспечение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Администрации Златоустовского городского округа.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муниципальными финансами и обеспечение сбалансированности бюджета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Златоустовского городского 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кру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>Финансовое</w:t>
              <w:b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  <w:sz w:val="28"/>
                <w:szCs w:val="28"/>
              </w:rPr>
              <w:t xml:space="preserve">Златоустовского </w:t>
            </w:r>
          </w:p>
          <w:p>
            <w:pPr>
              <w:pStyle w:val="Normal"/>
              <w:jc w:val="center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 (далее – Финансовое управление ЗГО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1. Создание условий для эффективного управления муниципальными финансами и обеспечение сбалансированности бюджета.</w:t>
              <w:br/>
              <w:t>2. Оптимизация системы управления муниципальным долгом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муниципальным имущество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Орган местного</w:t>
            </w:r>
          </w:p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 xml:space="preserve">самоуправления </w:t>
            </w:r>
          </w:p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«Комитет управления имуществом</w:t>
              <w:br/>
              <w:t xml:space="preserve">Златоустовского 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родского округа» (далее – ОМС «Комитет управления имуществом ЗГО»)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 xml:space="preserve">1. Создание условий для экономически эффективного управления муниципальным имуществом, оказания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имущественной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2. Создание условий для повышения эффективности распоряжения земельными участками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Капитальное строительство объектов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 xml:space="preserve">собственности Златоустовского городского </w:t>
            </w:r>
          </w:p>
          <w:p>
            <w:pPr>
              <w:pStyle w:val="Normal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круг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Создание комфортных условий жителям Златоустовского городского округа посредством строительства объектов социальной сферы, инфраструктуры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8"/>
                <w:szCs w:val="28"/>
              </w:rPr>
              <w:t>Развитие сельского хозяйства и поддержка садоводческих, огороднических и дачных некоммерческих объединений граждан в Златоустовском городском округ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дминистрация ЗГО.</w:t>
            </w:r>
          </w:p>
          <w:p>
            <w:pPr>
              <w:pStyle w:val="Style121"/>
              <w:widowControl/>
              <w:autoSpaceDE w:val="tru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1. Создание условий для расширения рынка сельскохозяйственной, садоводческой и огороднической продукции на территории Златоустовского городского округа.</w:t>
            </w:r>
          </w:p>
          <w:p>
            <w:pPr>
              <w:pStyle w:val="Normal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2. Поддержка </w:t>
            </w:r>
            <w:r>
              <w:rPr>
                <w:sz w:val="28"/>
                <w:szCs w:val="28"/>
              </w:rPr>
              <w:t>садоводческих, огороднических  и дачных некоммерческих объединений граждан Златоустовского городского округа.</w:t>
            </w:r>
          </w:p>
        </w:tc>
      </w:tr>
    </w:tbl>
    <w:p>
      <w:pPr>
        <w:pStyle w:val="Normal"/>
        <w:rPr>
          <w:rStyle w:val="FontStyle16"/>
        </w:rPr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7:00Z</dcterms:created>
  <dc:creator>prot_1</dc:creator>
  <dc:description/>
  <cp:keywords/>
  <dc:language>en-US</dc:language>
  <cp:lastModifiedBy>prot_1</cp:lastModifiedBy>
  <cp:lastPrinted>2016-09-02T12:48:00Z</cp:lastPrinted>
  <dcterms:modified xsi:type="dcterms:W3CDTF">2016-09-02T08:32:00Z</dcterms:modified>
  <cp:revision>83</cp:revision>
  <dc:subject/>
  <dc:title>город Златоуст Челябинской области</dc:title>
</cp:coreProperties>
</file>