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  <w:t>Результаты опроса потребителей</w:t>
      </w:r>
      <w:r>
        <w:rPr/>
        <w:t xml:space="preserve"> в 2016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3"/>
        <w:gridCol w:w="1000"/>
        <w:gridCol w:w="964"/>
      </w:tblGrid>
      <w:tr>
        <w:trPr>
          <w:tblHeader w:val="true"/>
          <w:trHeight w:val="1692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Челябинская обла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латоустовский городской округ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Медицинские услуги в государственных учреждениях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9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6,7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Медицинские услуги в государственных учреждениях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5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Медицинские услуги в государственных учреждениях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0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4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8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Медицинские услуги в государственных учреждениях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4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0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1,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Медицинские услуги в негосударственных учреждениях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4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4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Медицинские услуги в негосударственных учреждениях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9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5,7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Медицинские услуги в негосударственных учреждениях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3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1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5,2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Медицинские услуги в негосударственных учреждениях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7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3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7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9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фармацевтической продукцией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5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0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8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1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фармацевтической продукцией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,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9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3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фармацевтической продукцией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4,6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фармацевтической продукцией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8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0,2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продовольственными товарами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3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9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8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продовольственными товарами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9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6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продовольственными товарами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1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6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2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продовольственными товарами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3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непродовольственными товарами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5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8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непродовольственными товарами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непродовольственными товарами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3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1,2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озничная торговля непродовольственными товарами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по перевозке пассажиров межмуниципальным транспортом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5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3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0,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по перевозке пассажиров межмуниципальным транспортом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по перевозке пассажиров межмуниципальным транспортом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7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5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0,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по перевозке пассажиров межмуниципальным транспортом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6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2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0,9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связи: интернет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4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1,2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связи: интернет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0,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6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связи: интернет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6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9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связи: интернет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0,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3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связи: мобильная связь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5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2,2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связи: мобильная связь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8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0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6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связи: мобильная связь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8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7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0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6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связи: мобильная связь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5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9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в сфере культуры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1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0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в сфере культуры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,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7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6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в сфере культуры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4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в сфере культуры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9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4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в сфере социального обслуживания населения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1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4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2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в сфере социального обслуживания населения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2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0,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3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в сфере социального обслуживания населения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2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9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2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8,2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в сфере социального обслуживания населения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0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1,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1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Жилищное строительство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2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2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8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,6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Жилищное строительство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7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Жилищное строительство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8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9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1,9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Жилищное строительство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7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9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роизводство мяса (птица, свинина)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3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4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1,6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роизводство мяса (птица, свинина)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9,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7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2,9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роизводство мяса (птица, свинина)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4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роизводство мяса (птица, свинина)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5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6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уристические услуги (внутренний въездной туризм)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5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1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1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6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уристические услуги (внутренний въездной туризм)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7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2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7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0,8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уристические услуги (внутренний въездной туризм) (Возможность выбора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1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2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6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уристические услуги (внутренний въездной туризм) (Изменения за последний год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4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5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0,2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ошкольного образования (Уровень цен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1,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4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3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ошкольного образования (Качество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3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8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8,7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ошкольного образования (Возможность выбора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1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3,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5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ошкольного образования (Изменения за последний год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0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1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8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етского отдыха и оздоровления (Уровень цен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1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4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4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етского отдыха и оздоровления (Качество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8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2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9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етского отдыха и оздоровления (Возможность выбора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,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7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етского отдыха и оздоровления (Изменения за последний год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6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3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2,9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ополнительного образования детей (Уровень цен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2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8,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8,9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ополнительного образования детей (Качество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,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3,9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ополнительного образования детей (Возможность выбора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1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9,6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дополнительного образования детей (Изменения за последний год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,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0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психолого-педагогического сопровождения детей с ограниченными возможностями здоровья (Уровень цен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1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6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психолого-педагогического сопровождения детей с ограниченными возможностями здоровья (Качество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3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6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психолого-педагогического сопровождения детей с ограниченными возможностями здоровья (Возможность выбора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Услуги психолого-педагогического сопровождения детей с ограниченными возможностями здоровья (Изменения за последний год), распределение ответов по группе респондентов, имеющих детей дошкольного или школьного возраста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охо, очень плох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, 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Электроснабжение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 xml:space="preserve">Совсем неудовлетворительное; Неудовлетворительно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8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ее; Отлич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7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Электроснабжение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2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 xml:space="preserve">Совсем неудовлетворительное; Неудовлетворительно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3,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3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ее; Отлич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Водоснабжение, водоотведение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7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 xml:space="preserve">Совсем неудовлетворительное; Неудовлетворительно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9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ее; Отлич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5,6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Водоснабжение, водоотведение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3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 xml:space="preserve">Совсем неудовлетворительное; Неудовлетворительно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8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ее; Отлич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Газоснабжение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 xml:space="preserve">Совсем неудовлетворительное; Неудовлетворительно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0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ее; Отлич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2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Газоснабжение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6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 xml:space="preserve">Совсем неудовлетворительное; Неудовлетворительно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3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4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ее; Отлич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3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еплоснабжение (Качество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64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 xml:space="preserve">Совсем неудовлетворительное; Неудовлетворительно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5,9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1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ее; Отлич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2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еплоснабжение (Уровень цен)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5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 xml:space="preserve">Совсем неудовлетворительное; Неудовлетворительно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6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ее; Отлич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В каких магазинах Вы чаще всего покупаете продукты питания?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етевой супермарк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7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9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газин формат "у дома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6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6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ынки, ярмар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Нарушались ли Ваши права как потребителя товаров и услуг за последние 3 года?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арушались, и я обращался за защит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арушались, но я никуда не обращался за защит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5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, не нарушалис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0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Если Вы обращались за защитой своих прав, то, укажите, пожалуйста, в какой орган?, распределение ответов по группе респондентов, чьи права нарушались, и кто обращался за защитой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В администрацию торговой точ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4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оспотребнадзо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8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у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8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бщественная организация по защите прав потребите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В органы местного самоуправ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рганы государственной власти на территории муниципалите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В органы внутренних де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8,6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В С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ол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ужск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4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Женск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6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Возраст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о 20 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1-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0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6-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1-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1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6-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8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тарше 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4,7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рофессиональный статус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чащийся/студ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аботающ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6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омохозяйка (домохозяин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енсионе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9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Безработны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ругое (декрет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Образование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бщее средне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8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реднее специаль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9,3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полное высше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Высше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6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аучная степень, MB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руг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 xml:space="preserve">На каких рынках товаров и услуг, на Ваш взгляд, слабо развита конкуренция, </w:t>
              <w:br/>
              <w:t xml:space="preserve">что негативно сказывается на качестве товара и ценах?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Открытый вопрос, распределение в % от числа ответивших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Жилищно-коммунальн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8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родукты пит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6,7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едицински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5,8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орожное строитель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слуги культурно-досугового характе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бразовательн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Жилищное строитель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дежда и обув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ГС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Туриз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Транспортные услуги (пассажирские перевозк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едицинские изделия и препараты (в т.ч. оптик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Бытовая техника и электрон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дых дет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родажа автомоби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осметика и бытовая хим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Товары для спорта и активного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бщественное пит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итуальн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емонт автотранспор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9:00Z</dcterms:created>
  <dc:creator>meruser-098</dc:creator>
  <dc:description/>
  <dc:language>en-US</dc:language>
  <cp:lastModifiedBy>gorpeu-512-2</cp:lastModifiedBy>
  <dcterms:modified xsi:type="dcterms:W3CDTF">2016-12-05T08:39:00Z</dcterms:modified>
  <cp:revision>2</cp:revision>
  <dc:subject/>
  <dc:title/>
</cp:coreProperties>
</file>