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на территории Златоустовского городского округа муниципальных программ за 1 полугодие 2016 года.</w:t>
      </w:r>
    </w:p>
    <w:p>
      <w:pPr>
        <w:pStyle w:val="Normal"/>
        <w:spacing w:lineRule="auto" w:line="288"/>
        <w:ind w:left="3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све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полугодия 2016 года на территории Златоустовского городского округа (далее - ЗГО) реализовывались мероприятия 14 муниципальных програм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2016 году на реализацию Программ заложен объем финансирования за счет всех источников финансирования в сумме 3 386 977,2 тыс. руб. в соответствии с решение Собрания депутатов ЗГО от 21.12.2015г. № 75-ЗГО «О бюджете ЗГО на 2016 год»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федерального бюджета 235 056,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областного бюджета 2 205 744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местного бюджета 946 176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01.07.2016 г. предельный объем средств в бюджете ЗГО на реализацию муниципальных программ за счет всех источников финансирования составляет 3 963 761,76 тыс. руб. в соответствии с решением Собрания депутатов ЗГО от 27.06.2016г. № 35-ЗГО «О внесении изменений в Решение Собрания депутатов Златоустовского городского округа от 21.12.2015г. № 75-ЗГО «О бюджете ЗГО на 2016 год»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едства федерального бюджета 551 230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едства областного бюджета 2 301 981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едства местного бюджета 1 110 550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крыто ассигнований на 2016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униципальных программ за счет всех источников финансирования в сумме 3 985 226,9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едства федерального бюджета 551 230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едства областного бюджета 2 323 446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едства местного бюджета 1 110 550,2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за 1 полугодие 2016 года за счет всех источников финансирования составило 2 012 626,0 тыс. руб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 50,5 % от открытых ассигнов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 счет средств федерального бюджета 234 996,1 тыс. руб. (42,6 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 счет средств областного бюджета 1 251 319,1 тыс. руб. (53,86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 счет средств местного бюджета 526 310.8 тыс. руб. (47,4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эффективности использования бюджетных средств – очень высокая – 2,06.</w:t>
      </w:r>
    </w:p>
    <w:p>
      <w:pPr>
        <w:pStyle w:val="Normal"/>
        <w:spacing w:lineRule="auto" w:line="240" w:before="0" w:after="0"/>
        <w:ind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оценка эффективности использования бюджетных средств за 1 полугодие 2016 года не является показательной, так как основные объемы индикативных показателей оцениваются по итогам финансового года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больший объем финансирования за счет всех источников </w:t>
      </w:r>
    </w:p>
    <w:p>
      <w:pPr>
        <w:pStyle w:val="Default"/>
        <w:spacing w:lineRule="auto" w:line="288"/>
        <w:jc w:val="center"/>
        <w:rPr/>
      </w:pPr>
      <w:r>
        <w:rPr>
          <w:b/>
          <w:sz w:val="28"/>
          <w:szCs w:val="28"/>
        </w:rPr>
        <w:t xml:space="preserve">за 1 полугодие 2016 года осуществлен по 8 муниципальным программам </w:t>
      </w:r>
    </w:p>
    <w:p>
      <w:pPr>
        <w:pStyle w:val="Default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открытыми ассигнованиями на 2016 год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«Развитие образования и молодежной политики ЗГО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 721 186,04 тыс. руб. – исполнение 53,2 % от выделенных лимитов ассигнований на реализацию муниципальной программы за счет всех источников финансирова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Социальная защита населения ЗГО»</w:t>
      </w:r>
      <w:r>
        <w:rPr>
          <w:bCs/>
          <w:sz w:val="28"/>
          <w:szCs w:val="28"/>
        </w:rPr>
        <w:t xml:space="preserve"> за счет всех источников финансирования составило</w:t>
      </w:r>
      <w:r>
        <w:rPr>
          <w:sz w:val="28"/>
          <w:szCs w:val="28"/>
        </w:rPr>
        <w:t xml:space="preserve"> 985 184,09 тыс. руб. – исполнение 51,94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Обеспечение качественным жильем населения ЗГО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372 025,62 тыс. руб. – исполнение 40,83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) «Обеспечение качественными услугами жилищно-коммунального хозяйства населения, дорожной деятельности и транспорта ЗГО»</w:t>
      </w:r>
      <w:r>
        <w:rPr>
          <w:bCs/>
          <w:sz w:val="28"/>
          <w:szCs w:val="28"/>
        </w:rPr>
        <w:t xml:space="preserve"> за счет всех источников финансирования составило</w:t>
      </w:r>
      <w:r>
        <w:rPr>
          <w:sz w:val="28"/>
          <w:szCs w:val="28"/>
        </w:rPr>
        <w:t xml:space="preserve"> 226 862,768 тыс. руб. – исполнение 44,0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) «Развитие культуры в ЗГО»</w:t>
      </w:r>
      <w:r>
        <w:rPr>
          <w:bCs/>
          <w:sz w:val="28"/>
          <w:szCs w:val="28"/>
        </w:rPr>
        <w:t xml:space="preserve"> за счет всех источников финансирования составило</w:t>
      </w:r>
      <w:r>
        <w:rPr>
          <w:sz w:val="28"/>
          <w:szCs w:val="28"/>
        </w:rPr>
        <w:t xml:space="preserve"> 189 327,9 тыс. руб. – исполнение 54,34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«Развитие физической культуры и спорта в ЗГО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69 030,9 тыс. руб. – исполнение 70,49 % от выделенных лимитов ассигнований на реализацию муниципальной программы за счет всех источников финансирова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«Совершенствование муниципального управления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22 585,96 тыс. руб. – исполнение 48,75 % от выделенных лимитов ассигнований на реализацию муниципальной программы за счет всех источников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«Управление муниципальными финансами и обеспечение сбалансированности бюджета ЗГО» </w:t>
      </w:r>
      <w:r>
        <w:rPr>
          <w:bCs/>
          <w:sz w:val="28"/>
          <w:szCs w:val="28"/>
        </w:rPr>
        <w:t>за счет всех источников финансирования составило</w:t>
      </w:r>
      <w:r>
        <w:rPr>
          <w:sz w:val="28"/>
          <w:szCs w:val="28"/>
        </w:rPr>
        <w:t xml:space="preserve"> 108 817,4 тыс. руб. – исполнение 17,62 % от выделенных лимитов ассигнований на реализацию муниципальной программы за счет всех источников финансирова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федерального бюджета </w:t>
      </w:r>
    </w:p>
    <w:p>
      <w:pPr>
        <w:pStyle w:val="Default"/>
        <w:spacing w:lineRule="auto" w:line="288"/>
        <w:jc w:val="center"/>
        <w:rPr/>
      </w:pPr>
      <w:r>
        <w:rPr>
          <w:b/>
          <w:color w:val="000000"/>
          <w:sz w:val="28"/>
          <w:szCs w:val="28"/>
        </w:rPr>
        <w:t>за 1 полугодие 2016 года осуществлено</w:t>
      </w:r>
      <w:r>
        <w:rPr>
          <w:b/>
          <w:sz w:val="28"/>
          <w:szCs w:val="28"/>
        </w:rPr>
        <w:t xml:space="preserve"> софинансирование мероприятий </w:t>
      </w:r>
    </w:p>
    <w:p>
      <w:pPr>
        <w:pStyle w:val="Default"/>
        <w:spacing w:lineRule="auto" w:line="288"/>
        <w:jc w:val="center"/>
        <w:rPr/>
      </w:pPr>
      <w:r>
        <w:rPr>
          <w:b/>
          <w:sz w:val="28"/>
          <w:szCs w:val="28"/>
        </w:rPr>
        <w:t>2 муниципальных программ в общем объеме 234 996,1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Социальная защита населения ЗГО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118 691,85 тыс. руб. – исполнение 50,57 % от выделенных лимитов ассигнований на реализацию муниципальной программы за счет федерального источника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Обеспечение качественным жильем населения ЗГО» </w:t>
      </w:r>
      <w:r>
        <w:rPr>
          <w:bCs/>
          <w:sz w:val="28"/>
          <w:szCs w:val="28"/>
        </w:rPr>
        <w:t>за счет средств федерального бюджета составило</w:t>
      </w:r>
      <w:r>
        <w:rPr>
          <w:sz w:val="28"/>
          <w:szCs w:val="28"/>
        </w:rPr>
        <w:t xml:space="preserve"> 116 304,2 тыс. руб. – исполнение 36,75 % от выделенных лимитов ассигнований на реализацию муниципальной программы за счет федерального источника финансир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1 полугодие 2016 года осуществлено софинансирование из областного бюджета в общем объеме 1 251 319,1 тыс. руб. </w:t>
      </w:r>
    </w:p>
    <w:p>
      <w:pPr>
        <w:pStyle w:val="Default"/>
        <w:spacing w:lineRule="auto" w:line="288"/>
        <w:jc w:val="center"/>
        <w:rPr/>
      </w:pPr>
      <w:r>
        <w:rPr>
          <w:b/>
          <w:color w:val="000000"/>
          <w:sz w:val="28"/>
          <w:szCs w:val="28"/>
        </w:rPr>
        <w:t>в рамках 7 муниципальных программ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«</w:t>
      </w:r>
      <w:r>
        <w:rPr>
          <w:sz w:val="28"/>
          <w:szCs w:val="28"/>
        </w:rPr>
        <w:t>Развитие образования и молодежной политики ЗГО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806 619,4 тыс. руб. – исполнение 53,76 % от выделенных лимитов ассигнований на реализацию муниципальной программы за счет областного источника финансирования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«</w:t>
      </w:r>
      <w:r>
        <w:rPr>
          <w:sz w:val="28"/>
          <w:szCs w:val="28"/>
        </w:rPr>
        <w:t>Социальная защита населения ЗГО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360 300,82 тыс. руб. – исполнение 51,88 % от выделенных лимитов ассигнований на реализацию муниципальной программы за счет областного источника финансирова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«Развитие физической культуры и спорта в ЗГО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38 775,1 тыс. руб. – исполнение 100,0 % от выделенных лимитов ассигнований на реализацию муниципальной программы за счет областного источника финансирова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) «Обеспечение качественным жильем населения ЗГО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35 598,23 тыс. руб. – исполнение 75,26 % от выделенных лимитов ассигнований на реализацию муниципальной программы за счет областного источника финансирования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5) «Развитие здравоохранения ЗГО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9 266,57 тыс. руб. – исполнение 93,66 % от выделенных лимитов ассигнований на реализацию муниципальной программы за счет областного источника финансирова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в ЗГО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за счет средств областного бюджета составило</w:t>
      </w:r>
      <w:r>
        <w:rPr>
          <w:sz w:val="28"/>
          <w:szCs w:val="28"/>
        </w:rPr>
        <w:t xml:space="preserve"> 611,2 тыс. руб. – исполнение 44,1 % от выделенных лимитов ассигнований на реализацию муниципальной программы за счет областного источника финансирова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) «Защита населения ЗГО от чрезвычайных ситуаций, обеспечение пожарной безопасности и безопасности людей» </w:t>
      </w:r>
      <w:r>
        <w:rPr>
          <w:bCs/>
          <w:sz w:val="28"/>
          <w:szCs w:val="28"/>
        </w:rPr>
        <w:t>за счет средств областного бюджета составило</w:t>
      </w:r>
      <w:r>
        <w:rPr>
          <w:sz w:val="28"/>
          <w:szCs w:val="28"/>
        </w:rPr>
        <w:t xml:space="preserve"> 147,82 тыс. руб. – исполнение 41,33 % от выделенных лимитов ассигнований на реализацию муниципальной программы за счет областного источника финансирования.</w:t>
      </w:r>
      <w:r>
        <w:rPr>
          <w:color w:val="000000"/>
          <w:sz w:val="28"/>
          <w:szCs w:val="28"/>
        </w:rPr>
        <w:t xml:space="preserve"> </w:t>
        <w:tab/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88" w:before="0" w:after="38"/>
        <w:ind w:firstLine="709"/>
        <w:jc w:val="center"/>
        <w:rPr/>
      </w:pPr>
      <w:r>
        <w:rPr>
          <w:b/>
          <w:color w:val="000000"/>
          <w:sz w:val="28"/>
          <w:szCs w:val="28"/>
        </w:rPr>
        <w:t>За 1 полугодие 2016 года в ходе реализации 14 муниципальных программ ЗГО расходы местных бюджетов составили 526 310,8 тыс. руб.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«</w:t>
      </w:r>
      <w:r>
        <w:rPr>
          <w:sz w:val="28"/>
          <w:szCs w:val="28"/>
        </w:rPr>
        <w:t>Развитие образования и молодежной политики ЗГО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08 201,52 тыс. руб. – 49,04 % от открытых ассигнований, заложенных в бюджете ЗГО на реализацию муниципальной программы за счет местного источника финансиров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«</w:t>
      </w:r>
      <w:r>
        <w:rPr>
          <w:sz w:val="28"/>
          <w:szCs w:val="28"/>
        </w:rPr>
        <w:t>Развитие культуры в ЗГО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02 270,3 тыс. руб. – 54,4 % от открытых ассигнований, заложенных в бюджете ЗГО на реализацию муниципальной программы за счет местного источника финансиров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«Обеспечение качественными услугами жилищно - коммунального хозяйства населения, дорожной деятельности и транспорта ЗГО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99 910,6 тыс. руб. – 48,6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«</w:t>
      </w:r>
      <w:r>
        <w:rPr>
          <w:sz w:val="28"/>
          <w:szCs w:val="28"/>
        </w:rPr>
        <w:t>Развитие физической культуры и спорта в ЗГО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80 369,8 тыс. руб. – 61,7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«</w:t>
      </w:r>
      <w:r>
        <w:rPr>
          <w:sz w:val="28"/>
          <w:szCs w:val="28"/>
        </w:rPr>
        <w:t>Совершенствование муниципального управления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59 755,65 тыс. руб. – 48,75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«</w:t>
      </w:r>
      <w:r>
        <w:rPr>
          <w:sz w:val="28"/>
          <w:szCs w:val="28"/>
        </w:rPr>
        <w:t>Социальная защита населения ЗГО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32 723,07 тыс. руб. – 58,41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«Управление муниципальными финансами и обеспечение сбалансированности бюджета ЗГО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19 173,78 тыс. руб. – 17,62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«Управление муниципальным имуществом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8 063,9 тыс. руб. – 33,6 % от открытых ассигнований, заложенных в бюджете ЗГО на реализацию муниципальной программы за счет местного источника финансиров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9) «</w:t>
      </w:r>
      <w:r>
        <w:rPr>
          <w:color w:val="000000"/>
          <w:sz w:val="28"/>
          <w:szCs w:val="28"/>
        </w:rPr>
        <w:t xml:space="preserve">Капитальное строительство объектов собственности ЗГО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8 037,53 тыс. руб. – 37,74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«Защита населения ЗГО от чрезвычайных ситуаций, обеспечение пожарной безопасности и безопасности людей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4 591,7 тыс. руб. – 52,15 % от открытых ассигнований, заложенных в бюджете ЗГО на реализацию муниципальной программы за счет местного источника финансирова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«Экономическое развитие ЗГО и инновационная экономика</w:t>
      </w:r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2 296,6 тыс. руб. – 21,9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«Охрана окружающей среды в ЗГО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856,323 тыс. руб. – 5,59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«</w:t>
      </w:r>
      <w:r>
        <w:rPr>
          <w:color w:val="000000"/>
          <w:sz w:val="28"/>
          <w:szCs w:val="28"/>
        </w:rPr>
        <w:t xml:space="preserve">Развитие здравоохранения ЗГО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51,0 тыс. руб. – 100,0 % от открытых ассигнований, заложенных в бюджете ЗГО на реализацию муниципальной программы за счет местного источника финансир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«Обеспечение качественным жильем населения ЗГО» </w:t>
      </w:r>
      <w:r>
        <w:rPr>
          <w:bCs/>
          <w:sz w:val="28"/>
          <w:szCs w:val="28"/>
        </w:rPr>
        <w:t>за счет средств местного бюджета составило</w:t>
      </w:r>
      <w:r>
        <w:rPr>
          <w:sz w:val="28"/>
          <w:szCs w:val="28"/>
        </w:rPr>
        <w:t xml:space="preserve"> 0,0 тыс. руб.</w:t>
      </w:r>
    </w:p>
    <w:p>
      <w:pPr>
        <w:pStyle w:val="Default"/>
        <w:spacing w:before="0" w:after="3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роприятия, реализуемые в целях повышения эффективности использования бюджетных средств при реализации Программ за                 1 полугодие 2016 года.</w:t>
      </w:r>
    </w:p>
    <w:p>
      <w:pPr>
        <w:pStyle w:val="Normal"/>
        <w:spacing w:lineRule="auto" w:line="240" w:before="0" w:after="0"/>
        <w:ind w:left="3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ый мониторинг Программ: степени достижения целей, целевых индикаторов и показателей, результативности и объективности бюджетных расх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иление внутреннего финансового контроля деятельности исполнителей Программ в части эффективности, результативности расходования бюджетных средств.</w:t>
      </w:r>
    </w:p>
    <w:p>
      <w:pPr>
        <w:pStyle w:val="Normal"/>
        <w:spacing w:lineRule="auto" w:line="240" w:before="0" w:after="0"/>
        <w:ind w:left="3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0"/>
    </w:pPr>
    <w:rPr>
      <w:rFonts w:ascii="Times New Roman CYR" w:hAnsi="Times New Roman CYR" w:cs="Times New Roman CYR"/>
      <w:b/>
      <w:bCs/>
      <w:kern w:val="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rFonts w:ascii="Times New Roman CYR" w:hAnsi="Times New Roman CYR" w:eastAsia="Calibri" w:cs="Times New Roman CYR"/>
      <w:b/>
      <w:bCs/>
      <w:kern w:val="2"/>
      <w:sz w:val="22"/>
      <w:szCs w:val="22"/>
      <w:lang w:val="ru-RU" w:bidi="ar-SA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2">
    <w:name w:val="s2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1">
    <w:name w:val=" Знак Знак1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7">
    <w:name w:val=" Знак Знак7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95" w:before="0" w:after="0"/>
      <w:ind w:firstLine="11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6">
    <w:name w:val="Знак Знак6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7:00Z</dcterms:created>
  <dc:creator>gorpeu-512-3</dc:creator>
  <dc:description/>
  <cp:keywords/>
  <dc:language>en-US</dc:language>
  <cp:lastModifiedBy>zgokks</cp:lastModifiedBy>
  <cp:lastPrinted>2016-03-09T11:04:00Z</cp:lastPrinted>
  <dcterms:modified xsi:type="dcterms:W3CDTF">2016-08-03T03:30:00Z</dcterms:modified>
  <cp:revision>623</cp:revision>
  <dc:subject/>
  <dc:title/>
</cp:coreProperties>
</file>