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на территории Златоустовского городского округа муниципальных программ за 2015 год.</w:t>
      </w:r>
    </w:p>
    <w:p>
      <w:pPr>
        <w:pStyle w:val="Normal"/>
        <w:spacing w:lineRule="auto" w:line="288"/>
        <w:ind w:left="3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сведе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течение 2015 года на территории Златоустовского городского округа реализовывались мероприятия 14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на реализацию Программ заложен объем ассигнований за счет всех источников финансирования в сумме 4 128 887,1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федерального бюджета 352 853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областного бюджета 2 075 919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местного бюджета 1 700 114,4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 за 2015 год за счет всех источников финансирования составило 4 097 641,1 тыс. руб. – 99,2 % от открытых ассигновани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 счет средств федерального бюджета 339 840,3 тыс. руб. (96,3 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 счет средств областного бюджета 2 075 581,4 тыс. руб. (99,9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 счет средств местного бюджета 1 682 219,4 тыс. руб. (98,9 %).</w:t>
      </w:r>
    </w:p>
    <w:p>
      <w:pPr>
        <w:pStyle w:val="Normal"/>
        <w:spacing w:lineRule="auto" w:line="240" w:before="0" w:after="0"/>
        <w:ind w:firstLine="33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 эффективности использования бюджетных средств – высокая – 1,15.</w:t>
      </w:r>
    </w:p>
    <w:p>
      <w:pPr>
        <w:pStyle w:val="Normal"/>
        <w:spacing w:lineRule="auto" w:line="240" w:before="0" w:after="0"/>
        <w:ind w:first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ая оценка эффективности использования бюджетных средств за 2015 год является показательной, так как основные объемы индикативных показателей достигнуты, исполнены качественные и запланированные  количественные показатели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больший объем финансирования за счет всех источников </w:t>
      </w:r>
    </w:p>
    <w:p>
      <w:pPr>
        <w:pStyle w:val="Default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 осуществлен по 6 муниципальным программам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«Развитие образования Златоустовского городского округа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1 749 825,78 тыс. руб. – исполнение 100 % от выделенных лимитов ассигнований на реализацию муниципальной программы за счет всех источников финансирова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Социальная защита населения Златоустовского городского округа»</w:t>
      </w:r>
      <w:r>
        <w:rPr>
          <w:bCs/>
          <w:sz w:val="28"/>
          <w:szCs w:val="28"/>
        </w:rPr>
        <w:t xml:space="preserve"> за счет всех источников финансирования составило</w:t>
      </w:r>
      <w:r>
        <w:rPr>
          <w:sz w:val="28"/>
          <w:szCs w:val="28"/>
        </w:rPr>
        <w:t xml:space="preserve"> 974 470,37 тыс. руб. – исполнение 99,97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Обеспечение качественными услугами жилищно-коммунального хозяйства населения, дорожной деятельности и транспорта Златоустовского городского округа»</w:t>
      </w:r>
      <w:r>
        <w:rPr>
          <w:bCs/>
          <w:sz w:val="28"/>
          <w:szCs w:val="28"/>
        </w:rPr>
        <w:t xml:space="preserve"> за счет всех источников финансирования составило</w:t>
      </w:r>
      <w:r>
        <w:rPr>
          <w:sz w:val="28"/>
          <w:szCs w:val="28"/>
        </w:rPr>
        <w:t xml:space="preserve"> 429 161,4 тыс. руб. – исполнение 96,8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«Развитие физической культуры, спорта и туризма в Златоустовском городском округе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354 247,8 тыс. руб. – исполнение 99,9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«Развитие культуры и повышение эффективности реализации молодежной политики в Златоустовском городском округе»</w:t>
      </w:r>
      <w:r>
        <w:rPr>
          <w:bCs/>
          <w:sz w:val="28"/>
          <w:szCs w:val="28"/>
        </w:rPr>
        <w:t xml:space="preserve"> за счет всех источников финансирования составило</w:t>
      </w:r>
      <w:r>
        <w:rPr>
          <w:sz w:val="28"/>
          <w:szCs w:val="28"/>
        </w:rPr>
        <w:t xml:space="preserve"> 205 881,1 тыс. руб. – исполнение 100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«Совершенствование муниципального управления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7 955,4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9,8 % от выделенных лимитов ассигнований на реализацию муниципальной программы за счет всех источников финансир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федерального бюджета </w:t>
      </w:r>
    </w:p>
    <w:p>
      <w:pPr>
        <w:pStyle w:val="Default"/>
        <w:spacing w:lineRule="auto" w:line="288"/>
        <w:jc w:val="center"/>
        <w:rPr/>
      </w:pPr>
      <w:r>
        <w:rPr>
          <w:b/>
          <w:color w:val="000000"/>
          <w:sz w:val="28"/>
          <w:szCs w:val="28"/>
        </w:rPr>
        <w:t>за 2015 год осуществлено</w:t>
      </w:r>
      <w:r>
        <w:rPr>
          <w:b/>
          <w:sz w:val="28"/>
          <w:szCs w:val="28"/>
        </w:rPr>
        <w:t xml:space="preserve"> софинансирование мероприятий </w:t>
      </w:r>
    </w:p>
    <w:p>
      <w:pPr>
        <w:pStyle w:val="Default"/>
        <w:spacing w:lineRule="auto" w:line="288"/>
        <w:jc w:val="center"/>
        <w:rPr/>
      </w:pPr>
      <w:r>
        <w:rPr>
          <w:b/>
          <w:sz w:val="28"/>
          <w:szCs w:val="28"/>
        </w:rPr>
        <w:t>8 муниципальных программ в общем объеме 352 853,8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Социальная защита населения Златоустовского городского округа» </w:t>
      </w:r>
      <w:r>
        <w:rPr>
          <w:bCs/>
          <w:sz w:val="28"/>
          <w:szCs w:val="28"/>
        </w:rPr>
        <w:t>за счет средств федерального бюджета составило</w:t>
      </w:r>
      <w:r>
        <w:rPr>
          <w:sz w:val="28"/>
          <w:szCs w:val="28"/>
        </w:rPr>
        <w:t xml:space="preserve"> 195 378,33 тыс. руб. – исполнение 99,9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«Развитие физической культуры, спорта и туризма в Златоустовском городском округе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120 781,7 тыс. руб. – исполнение 100,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) «Экономическое развитие Златоустовского городского округа и инновационная экономика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16 580,0 тыс. руб. – исполнение 100,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) «Обеспечение качественными услугами жилищно-коммунального хозяйства населения, дорожной деятельности и транспорта Златоустовского городского округа»</w:t>
      </w:r>
      <w:r>
        <w:rPr>
          <w:bCs/>
          <w:sz w:val="28"/>
          <w:szCs w:val="28"/>
        </w:rPr>
        <w:t xml:space="preserve"> за счет средств федерального бюджета составило</w:t>
      </w:r>
      <w:r>
        <w:rPr>
          <w:sz w:val="28"/>
          <w:szCs w:val="28"/>
        </w:rPr>
        <w:t xml:space="preserve"> 13 000,0 тыс. руб. – исполнение 0,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«Совершенствование муниципального управления» </w:t>
      </w:r>
      <w:r>
        <w:rPr>
          <w:bCs/>
          <w:sz w:val="28"/>
          <w:szCs w:val="28"/>
        </w:rPr>
        <w:t>за счет средств федерального бюджета составило</w:t>
      </w:r>
      <w:r>
        <w:rPr>
          <w:sz w:val="28"/>
          <w:szCs w:val="28"/>
        </w:rPr>
        <w:t xml:space="preserve"> 4 834,5 тыс. руб. – исполнение 100,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6) «</w:t>
      </w:r>
      <w:r>
        <w:rPr>
          <w:sz w:val="28"/>
          <w:szCs w:val="28"/>
        </w:rPr>
        <w:t>Развитие образования Златоустовского городского округа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федерального бюджета составило</w:t>
      </w:r>
      <w:r>
        <w:rPr>
          <w:sz w:val="28"/>
          <w:szCs w:val="28"/>
        </w:rPr>
        <w:t xml:space="preserve"> 1 721,58 тыс. руб. – исполнение 100,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7) «Обеспечение качественным жильем населения Златоустовского городского округа» </w:t>
      </w:r>
      <w:r>
        <w:rPr>
          <w:bCs/>
          <w:sz w:val="28"/>
          <w:szCs w:val="28"/>
        </w:rPr>
        <w:t>за счет средств федерального бюджета составило</w:t>
      </w:r>
      <w:r>
        <w:rPr>
          <w:sz w:val="28"/>
          <w:szCs w:val="28"/>
        </w:rPr>
        <w:t xml:space="preserve"> 504,35 тыс. руб. – исполнение 100,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«Развитие культуры и повышение эффективности реализации молодежной политики в Златоустовском городском округе» </w:t>
      </w:r>
      <w:r>
        <w:rPr>
          <w:bCs/>
          <w:sz w:val="28"/>
          <w:szCs w:val="28"/>
        </w:rPr>
        <w:t>за счет средств федерального бюджета составило</w:t>
      </w:r>
      <w:r>
        <w:rPr>
          <w:sz w:val="28"/>
          <w:szCs w:val="28"/>
        </w:rPr>
        <w:t xml:space="preserve"> 53,3 тыс. руб. – исполнение 100,0 % от выделенных лимитов ассигнований на реализацию муниципальной программы.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2015 год осуществлено софинансирование из областного бюджета в общем объеме 2 075 919,0 тыс. руб. </w:t>
      </w:r>
    </w:p>
    <w:p>
      <w:pPr>
        <w:pStyle w:val="Default"/>
        <w:spacing w:lineRule="auto" w:line="288"/>
        <w:jc w:val="center"/>
        <w:rPr/>
      </w:pPr>
      <w:r>
        <w:rPr>
          <w:b/>
          <w:color w:val="000000"/>
          <w:sz w:val="28"/>
          <w:szCs w:val="28"/>
        </w:rPr>
        <w:t>в рамках 11 муниципальных программ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«</w:t>
      </w:r>
      <w:r>
        <w:rPr>
          <w:sz w:val="28"/>
          <w:szCs w:val="28"/>
        </w:rPr>
        <w:t>Развитие образования Златоустовского городского округа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1 144 423,0 тыс. руб. – исполнение 10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«</w:t>
      </w:r>
      <w:r>
        <w:rPr>
          <w:sz w:val="28"/>
          <w:szCs w:val="28"/>
        </w:rPr>
        <w:t>Социальная защита населения Златоустовского городского округа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728 339,8 тыс. руб. – исполнение 99,9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«Развитие физической культуры, спорта и туризма в Златоустовском городском округе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77 683,0 тыс. руб. – исполнение 100,0 % от выделенных лимитов ассигнований на реализацию муниципальной программы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«Развитие здравоохранения Златоустовского городского округа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53 149,7тыс. руб. – исполнение 99,7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 xml:space="preserve">«Капитальное строительство объектов собственности Златоустовского городского округа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46 615,8 тыс. руб. – исполнение 10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«Обеспечение качественными услугами жилищно - коммунального хозяйства населения, дорожной деятельности и транспорта Златоустовского городского округа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19 909,6 тыс. руб. – исполнение 10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«Защита населения Златоустовского городского округа от чрезвычайных ситуаций, обеспечение пожарной безопасности и безопасности людей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2 628,3 тыс. руб. – исполнение 10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культуры и повышение эффективности реализации молодежной политики в Златоустовском городском округе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за счет средств областного бюджета составило</w:t>
      </w:r>
      <w:r>
        <w:rPr>
          <w:sz w:val="28"/>
          <w:szCs w:val="28"/>
        </w:rPr>
        <w:t xml:space="preserve"> 1 383,9 тыс. руб. – исполнение 10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 xml:space="preserve">«Обеспечение качественным жильем населения Златоустовского городского округа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692,2 тыс. руб. – исполнение 100 % от выделенных лимитов ассигнований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0) «Охрана окружающей среды в Златоустовском городском округе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642,1 тыс. руб. – исполнение 100 % от выделенных лимитов ассигнований на реализацию муниципальной программы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«</w:t>
      </w:r>
      <w:r>
        <w:rPr>
          <w:sz w:val="28"/>
          <w:szCs w:val="28"/>
        </w:rPr>
        <w:t>Совершенствование муниципального управления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451,5 тыс. руб. – исполнение 100 % от выделенных лимитов ассигнований на реализацию муниципальной програм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right" w:pos="963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</w:p>
    <w:p>
      <w:pPr>
        <w:pStyle w:val="Default"/>
        <w:spacing w:before="0" w:after="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88" w:before="0" w:after="38"/>
        <w:ind w:firstLine="709"/>
        <w:jc w:val="center"/>
        <w:rPr/>
      </w:pPr>
      <w:r>
        <w:rPr>
          <w:b/>
          <w:color w:val="000000"/>
          <w:sz w:val="28"/>
          <w:szCs w:val="28"/>
        </w:rPr>
        <w:t>За 2015 год в ходе реализации 14 муниципальных программ Златоустовского городского округа расходы местных бюджетов составили 1 682 219,4 тыс. руб.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«</w:t>
      </w:r>
      <w:r>
        <w:rPr>
          <w:sz w:val="28"/>
          <w:szCs w:val="28"/>
        </w:rPr>
        <w:t>Развитие образования Златоустовского городского округа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603 676,9 тыс. руб. – 100 % от открытых ассигнований, заложенных в бюджете ЗГО на реализацию муниципальной программы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«Обеспечение качественными услугами жилищно - коммунального хозяйства населения, дорожной деятельности и транспорта Златоустовского городского округа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395 642,5 тыс. руб. – 99,8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«</w:t>
      </w:r>
      <w:r>
        <w:rPr>
          <w:sz w:val="28"/>
          <w:szCs w:val="28"/>
        </w:rPr>
        <w:t>Развитие культуры и повышение эффективности реализации молодежной политики в Златоустовском городском округе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204 439,6 тыс. руб. – 100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«</w:t>
      </w:r>
      <w:r>
        <w:rPr>
          <w:sz w:val="28"/>
          <w:szCs w:val="28"/>
        </w:rPr>
        <w:t>Развитие физической культуры, спорта и туризма в Златоустовском городском округе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155 755,4 тыс. руб. – 100 % от открытых ассигнований, заложенных в бюджете ЗГО на реализацию муниципальной программы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«</w:t>
      </w:r>
      <w:r>
        <w:rPr>
          <w:sz w:val="28"/>
          <w:szCs w:val="28"/>
        </w:rPr>
        <w:t>Совершенствование муниципального управления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122 443,05 тыс. руб. – 99,8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«Управление муниципальным имуществом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73 731,2 тыс. руб. – 81,8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«</w:t>
      </w:r>
      <w:r>
        <w:rPr>
          <w:sz w:val="28"/>
          <w:szCs w:val="28"/>
        </w:rPr>
        <w:t>Социальная защита населения Златоустовского городского округа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50 707,9 тыс. руб. – 99,9 % от открытых ассигнований, заложенных в бюджете ЗГО на реализацию муниципальной программы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«Управление муниципальными финансами и обеспечение сбалансированности бюджета Златоустовского городского округа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35 978,7 тыс. руб. – 99,9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) «</w:t>
      </w:r>
      <w:r>
        <w:rPr>
          <w:color w:val="000000"/>
          <w:sz w:val="28"/>
          <w:szCs w:val="28"/>
        </w:rPr>
        <w:t xml:space="preserve">Капитальное строительство объектов собственности Златоустовского городского округа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14 01,79 тыс. руб. – 99,9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0) «Экономическое развитие Златоустовского городского округа и инновационная экономика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9 412,3 тыс. руб. – 100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1) «Защита населения Златоустовского городского округа от чрезвычайных ситуаций, обеспечение пожарной безопасности и безопасности людей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8 789,8 тыс. руб. – 94,27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2) «Обеспечение качественным жильем населения Златоустовского городского округа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4 114,8 тыс. руб. – 99,9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«</w:t>
      </w:r>
      <w:r>
        <w:rPr>
          <w:color w:val="000000"/>
          <w:sz w:val="28"/>
          <w:szCs w:val="28"/>
        </w:rPr>
        <w:t xml:space="preserve">Развитие здравоохранения Златоустовского городского округа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1 785,3 тыс. руб. – 100 % от открытых ассигнований, заложенных в бюджете ЗГО на реализацию муниципальной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«Охрана окружающей среды в Златоустовском городском округе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1 730,0 тыс. руб. – 100 % от открытых ассигнований, заложенных в бюджете ЗГО на реализацию муниципальной программы.</w:t>
      </w:r>
    </w:p>
    <w:p>
      <w:pPr>
        <w:pStyle w:val="Default"/>
        <w:spacing w:before="0" w:after="3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роприятия, реализуемые в целях повышения эффективности использования бюджетных средств при реализации Программ за                 2015 год.</w:t>
      </w:r>
    </w:p>
    <w:p>
      <w:pPr>
        <w:pStyle w:val="Normal"/>
        <w:spacing w:lineRule="auto" w:line="240" w:before="0" w:after="0"/>
        <w:ind w:left="3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ый мониторинг Программ: степени достижения целей, целевых индикаторов и показателей, результативности и объективности бюджетных расх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внутреннего финансового контроля деятельности исполнителей Программ в части эффективности, результативности расходования бюджетных средств.</w:t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0"/>
    </w:pPr>
    <w:rPr>
      <w:rFonts w:ascii="Times New Roman CYR" w:hAnsi="Times New Roman CYR" w:cs="Times New Roman CYR"/>
      <w:b/>
      <w:bCs/>
      <w:kern w:val="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;Century Gothic" w:hAnsi="Segoe UI;Century Gothic" w:cs="Segoe UI;Century Gothic"/>
      <w:sz w:val="18"/>
      <w:szCs w:val="18"/>
    </w:rPr>
  </w:style>
  <w:style w:type="character" w:styleId="2">
    <w:name w:val=" Знак Знак2"/>
    <w:basedOn w:val="Style13"/>
    <w:qFormat/>
    <w:rPr>
      <w:rFonts w:ascii="Times New Roman CYR" w:hAnsi="Times New Roman CYR" w:eastAsia="Calibri" w:cs="Times New Roman CYR"/>
      <w:b/>
      <w:bCs/>
      <w:kern w:val="2"/>
      <w:sz w:val="22"/>
      <w:szCs w:val="22"/>
      <w:lang w:val="ru-RU" w:bidi="ar-SA"/>
    </w:rPr>
  </w:style>
  <w:style w:type="character" w:styleId="Text11">
    <w:name w:val="text11"/>
    <w:basedOn w:val="Style13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2">
    <w:name w:val="s2"/>
    <w:qFormat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1">
    <w:name w:val=" Знак Знак1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7:00Z</dcterms:created>
  <dc:creator>gorpeu-512-3</dc:creator>
  <dc:description/>
  <cp:keywords/>
  <dc:language>en-US</dc:language>
  <cp:lastModifiedBy>zgokks</cp:lastModifiedBy>
  <cp:lastPrinted>2016-03-03T16:42:00Z</cp:lastPrinted>
  <dcterms:modified xsi:type="dcterms:W3CDTF">2016-03-30T09:06:00Z</dcterms:modified>
  <cp:revision>532</cp:revision>
  <dc:subject/>
  <dc:title/>
</cp:coreProperties>
</file>