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ind w:left="6521" w:firstLine="67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BodyText3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к Административному регламенту по предоставлению  </w:t>
      </w:r>
    </w:p>
    <w:p>
      <w:pPr>
        <w:pStyle w:val="Normal"/>
        <w:tabs>
          <w:tab w:val="clear" w:pos="708"/>
          <w:tab w:val="left" w:pos="2254" w:leader="none"/>
        </w:tabs>
        <w:jc w:val="right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униципальной услуги «Выдача уведомлений о переводе жилого помещения в нежилое помещение и нежилого помещения в жилое помещение»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шения о согласовании (отказе в согласовании) переустройства и (или) перепланировки жилого помещения: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38"/>
        <w:gridCol w:w="2091"/>
        <w:gridCol w:w="2356"/>
        <w:gridCol w:w="909"/>
        <w:gridCol w:w="119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 заявителя (заявителе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жилого помещ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е решение (дата и № распоряжения, дата и № решения)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ведомления о переводе жилого помещения в нежилое помещение, нежилого помещения в жилое помещение: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38"/>
        <w:gridCol w:w="2091"/>
        <w:gridCol w:w="2356"/>
        <w:gridCol w:w="909"/>
        <w:gridCol w:w="119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 заявителя (заявителей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жилого помещ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е решение (дата и № распоряжения, дата и № уведомления)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с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/>
      </w:pPr>
      <w:r>
        <w:rPr>
          <w:b/>
          <w:sz w:val="24"/>
          <w:szCs w:val="24"/>
        </w:rPr>
        <w:t xml:space="preserve">Опись сдал </w:t>
      </w: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Ф.И.О, подпись и расшифровка подпись начальника строительного отдела УАиГ Администрации ЗГО</w:t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Опись принял 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254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.И.О, подпись и расшифровка подпись начальника общего отдела Администрации ЗГО</w:t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Дата передачи документов </w:t>
      </w: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225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49:00Z</dcterms:created>
  <dc:creator>PankinaN</dc:creator>
  <dc:description/>
  <dc:language>en-US</dc:language>
  <cp:lastModifiedBy>gtikvp</cp:lastModifiedBy>
  <cp:lastPrinted>2014-03-14T15:13:00Z</cp:lastPrinted>
  <dcterms:modified xsi:type="dcterms:W3CDTF">2015-11-27T02:49:00Z</dcterms:modified>
  <cp:revision>2</cp:revision>
  <dc:subject/>
  <dc:title/>
</cp:coreProperties>
</file>