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3"/>
        <w:ind w:left="6521" w:firstLine="67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е  4</w:t>
      </w:r>
    </w:p>
    <w:p>
      <w:pPr>
        <w:pStyle w:val="BodyText3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к Административному регламенту по предоставлению  </w:t>
      </w:r>
    </w:p>
    <w:p>
      <w:pPr>
        <w:pStyle w:val="Normal"/>
        <w:tabs>
          <w:tab w:val="clear" w:pos="708"/>
          <w:tab w:val="left" w:pos="2254" w:leader="none"/>
        </w:tabs>
        <w:jc w:val="right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муниципальной услуги ««Выдача решений о согласовании переустройства и (или) перепланировки жилого помещения»</w:t>
      </w:r>
    </w:p>
    <w:p>
      <w:pPr>
        <w:pStyle w:val="BodyText3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82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556375</wp:posOffset>
                </wp:positionH>
                <wp:positionV relativeFrom="paragraph">
                  <wp:posOffset>24130</wp:posOffset>
                </wp:positionV>
                <wp:extent cx="3395980" cy="4889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5880" cy="48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онсультирование граждан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516.25pt;margin-top:1.9pt;width:267.35pt;height:38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онсультирование граждан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598920</wp:posOffset>
                </wp:positionH>
                <wp:positionV relativeFrom="paragraph">
                  <wp:posOffset>4683760</wp:posOffset>
                </wp:positionV>
                <wp:extent cx="3395980" cy="67246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5880" cy="672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готовка решения о согласовании переустройства и (или) перепланировки жилого помещения. Выдача решения Заявителю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19.6pt;margin-top:368.8pt;width:267.35pt;height:52.9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дготовка решения о согласовании переустройства и (или) перепланировки жилого помещения. Выдача решения Заявителю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598920</wp:posOffset>
                </wp:positionH>
                <wp:positionV relativeFrom="paragraph">
                  <wp:posOffset>3586480</wp:posOffset>
                </wp:positionV>
                <wp:extent cx="3395980" cy="85852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5880" cy="85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ринятие решения Администрацией ЗГО. Подготовка Распоряжения об утверждении протокола комиссии.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19.6pt;margin-top:282.4pt;width:267.35pt;height:67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ринятие решения Администрацией ЗГО. Подготовка Распоряжения об утверждении протокола комиссии.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598920</wp:posOffset>
                </wp:positionH>
                <wp:positionV relativeFrom="paragraph">
                  <wp:posOffset>2757805</wp:posOffset>
                </wp:positionV>
                <wp:extent cx="3395980" cy="60706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5880" cy="606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писание протокола комиссии. Подготовка и направление рекомендаций в Администрацию ЗГО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19.6pt;margin-top:217.15pt;width:267.35pt;height:47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дписание протокола комиссии. Подготовка и направление рекомендаций в Администрацию ЗГ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598920</wp:posOffset>
                </wp:positionH>
                <wp:positionV relativeFrom="paragraph">
                  <wp:posOffset>726440</wp:posOffset>
                </wp:positionV>
                <wp:extent cx="3395980" cy="457835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588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иём и регистрация  заявления и документов; подготовка и выдача Заявителю расписки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19.6pt;margin-top:57.2pt;width:267.35pt;height:3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иём и регистрация  заявления и документов; подготовка и выдача Заявителю расписк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598920</wp:posOffset>
                </wp:positionH>
                <wp:positionV relativeFrom="paragraph">
                  <wp:posOffset>1450340</wp:posOffset>
                </wp:positionV>
                <wp:extent cx="3395980" cy="42291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5880" cy="42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готовка материалов для заседания комисси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19.6pt;margin-top:114.2pt;width:267.35pt;height:33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дготовка материалов для заседания комиссии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598920</wp:posOffset>
                </wp:positionH>
                <wp:positionV relativeFrom="paragraph">
                  <wp:posOffset>2087245</wp:posOffset>
                </wp:positionV>
                <wp:extent cx="3395980" cy="497205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5880" cy="497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ссмотрение заявления и документов на заседании комисси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19.6pt;margin-top:164.35pt;width:267.35pt;height:39.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ассмотрение заявления и документов на заседании комисси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114935" simplePos="0" locked="0" layoutInCell="0" allowOverlap="1" relativeHeight="9">
                <wp:simplePos x="0" y="0"/>
                <wp:positionH relativeFrom="column">
                  <wp:posOffset>2804160</wp:posOffset>
                </wp:positionH>
                <wp:positionV relativeFrom="paragraph">
                  <wp:posOffset>1184275</wp:posOffset>
                </wp:positionV>
                <wp:extent cx="2545715" cy="1573530"/>
                <wp:effectExtent l="0" t="170180" r="143510" b="2667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5560" cy="15735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явители представляют необходимые документы в Администрацию ЗГО, Многофункциональный центр ЗГО, Портал, почту и др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0.8pt;margin-top:93.25pt;width:200.4pt;height:123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явители представляют необходимые документы в Администрацию ЗГО, Многофункциональный центр ЗГО, Портал, почту и др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58165</wp:posOffset>
                </wp:positionH>
                <wp:positionV relativeFrom="paragraph">
                  <wp:posOffset>24130</wp:posOffset>
                </wp:positionV>
                <wp:extent cx="1199515" cy="4785995"/>
                <wp:effectExtent l="161925" t="161925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9520" cy="4785840"/>
                        </a:xfrm>
                        <a:custGeom>
                          <a:avLst/>
                          <a:gdLst>
                            <a:gd name="textAreaLeft" fmla="*/ 33120 w 680040"/>
                            <a:gd name="textAreaRight" fmla="*/ 646920 w 680040"/>
                            <a:gd name="textAreaTop" fmla="*/ 33120 h 2713320"/>
                            <a:gd name="textAreaBottom" fmla="*/ 2680200 h 2713320"/>
                          </a:gdLst>
                          <a:ahLst/>
                          <a:rect l="textAreaLeft" t="textAreaTop" r="textAreaRight" b="textAreaBottom"/>
                          <a:pathLst>
                            <a:path w="21600" h="86149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82549"/>
                              </a:lnTo>
                              <a:arcTo wR="3600" hR="3600" stAng="10800000" swAng="-5400000"/>
                              <a:lnTo>
                                <a:pt x="18000" y="86149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Физические и юридические лиц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3.95pt;margin-top:1.9pt;width:94.4pt;height:376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Физические и юридические лиц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5105</wp:posOffset>
                </wp:positionH>
                <wp:positionV relativeFrom="paragraph">
                  <wp:posOffset>24130</wp:posOffset>
                </wp:positionV>
                <wp:extent cx="2677795" cy="58674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7680" cy="586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нформирование граждан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6.15pt;margin-top:1.9pt;width:210.8pt;height:46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нформирование граждан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48255</wp:posOffset>
                </wp:positionH>
                <wp:positionV relativeFrom="paragraph">
                  <wp:posOffset>3520440</wp:posOffset>
                </wp:positionV>
                <wp:extent cx="1931035" cy="1003935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1040" cy="1004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правление Заявителю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- положительного решения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- отрицательного решения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0.65pt;margin-top:277.2pt;width:152pt;height:79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правление Заявителю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- положительного решения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- отрицательного реше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84955</wp:posOffset>
                </wp:positionH>
                <wp:positionV relativeFrom="paragraph">
                  <wp:posOffset>610870</wp:posOffset>
                </wp:positionV>
                <wp:extent cx="1270" cy="671830"/>
                <wp:effectExtent l="37465" t="635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672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21.65pt;margin-top:48.1pt;width:0.1pt;height:52.8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57680</wp:posOffset>
                </wp:positionH>
                <wp:positionV relativeFrom="paragraph">
                  <wp:posOffset>411480</wp:posOffset>
                </wp:positionV>
                <wp:extent cx="944245" cy="1270"/>
                <wp:effectExtent l="0" t="37465" r="635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446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8.4pt;margin-top:32.4pt;width:74.25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422900</wp:posOffset>
                </wp:positionH>
                <wp:positionV relativeFrom="paragraph">
                  <wp:posOffset>104775</wp:posOffset>
                </wp:positionV>
                <wp:extent cx="1134110" cy="7620"/>
                <wp:effectExtent l="635" t="31115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34360" cy="7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7pt;margin-top:8.25pt;width:89.25pt;height:0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422900</wp:posOffset>
                </wp:positionH>
                <wp:positionV relativeFrom="paragraph">
                  <wp:posOffset>411480</wp:posOffset>
                </wp:positionV>
                <wp:extent cx="1134110" cy="1270"/>
                <wp:effectExtent l="0" t="37465" r="635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1343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7pt;margin-top:32.4pt;width:89.2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334375</wp:posOffset>
                </wp:positionH>
                <wp:positionV relativeFrom="paragraph">
                  <wp:posOffset>513080</wp:posOffset>
                </wp:positionV>
                <wp:extent cx="1270" cy="213995"/>
                <wp:effectExtent l="37465" t="635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14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56.25pt;margin-top:40.4pt;width:0.1pt;height:16.8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334375</wp:posOffset>
                </wp:positionH>
                <wp:positionV relativeFrom="paragraph">
                  <wp:posOffset>1184275</wp:posOffset>
                </wp:positionV>
                <wp:extent cx="1270" cy="266700"/>
                <wp:effectExtent l="37465" t="635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66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56.25pt;margin-top:93.25pt;width:0.1pt;height:20.9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334375</wp:posOffset>
                </wp:positionH>
                <wp:positionV relativeFrom="paragraph">
                  <wp:posOffset>1873250</wp:posOffset>
                </wp:positionV>
                <wp:extent cx="1270" cy="265430"/>
                <wp:effectExtent l="37465" t="635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66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56.25pt;margin-top:147.5pt;width:0.1pt;height:20.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334375</wp:posOffset>
                </wp:positionH>
                <wp:positionV relativeFrom="paragraph">
                  <wp:posOffset>2584450</wp:posOffset>
                </wp:positionV>
                <wp:extent cx="1270" cy="229235"/>
                <wp:effectExtent l="37465" t="635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29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56.25pt;margin-top:203.5pt;width:0.1pt;height:18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334375</wp:posOffset>
                </wp:positionH>
                <wp:positionV relativeFrom="paragraph">
                  <wp:posOffset>3364865</wp:posOffset>
                </wp:positionV>
                <wp:extent cx="1270" cy="222250"/>
                <wp:effectExtent l="37465" t="635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22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56.25pt;margin-top:264.95pt;width:0.1pt;height:17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334375</wp:posOffset>
                </wp:positionH>
                <wp:positionV relativeFrom="paragraph">
                  <wp:posOffset>4378960</wp:posOffset>
                </wp:positionV>
                <wp:extent cx="1270" cy="233045"/>
                <wp:effectExtent l="37465" t="635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33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56.25pt;margin-top:344.8pt;width:0.1pt;height:18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240020</wp:posOffset>
                </wp:positionH>
                <wp:positionV relativeFrom="paragraph">
                  <wp:posOffset>974725</wp:posOffset>
                </wp:positionV>
                <wp:extent cx="1405255" cy="644525"/>
                <wp:effectExtent l="2540" t="3175" r="0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05440" cy="644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2.6pt;margin-top:76.75pt;width:110.6pt;height:50.6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479290</wp:posOffset>
                </wp:positionH>
                <wp:positionV relativeFrom="paragraph">
                  <wp:posOffset>3762375</wp:posOffset>
                </wp:positionV>
                <wp:extent cx="2119630" cy="1048385"/>
                <wp:effectExtent l="0" t="635" r="2540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2120040" cy="1048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2.7pt;margin-top:296.25pt;width:166.85pt;height:82.4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479290</wp:posOffset>
                </wp:positionH>
                <wp:positionV relativeFrom="paragraph">
                  <wp:posOffset>4091305</wp:posOffset>
                </wp:positionV>
                <wp:extent cx="2119630" cy="1024890"/>
                <wp:effectExtent l="0" t="1270" r="2540" b="444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2120040" cy="1025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2.7pt;margin-top:322.15pt;width:166.85pt;height:80.6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1757680</wp:posOffset>
                </wp:positionH>
                <wp:positionV relativeFrom="paragraph">
                  <wp:posOffset>4003675</wp:posOffset>
                </wp:positionV>
                <wp:extent cx="724535" cy="635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8.4pt;margin-top:315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402205</wp:posOffset>
                </wp:positionH>
                <wp:positionV relativeFrom="paragraph">
                  <wp:posOffset>4909820</wp:posOffset>
                </wp:positionV>
                <wp:extent cx="2947670" cy="914400"/>
                <wp:effectExtent l="161290" t="0" r="0" b="16192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4768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готовка и выдача акта о приёмке выполненных работ по перепланировке и (или) переустройству жилого помещения в жилом дом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89.15pt;margin-top:386.6pt;width:232.0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дготовка и выдача акта о приёмке выполненных работ по перепланировке и (или) переустройству жилого помещения в жилом дом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757680</wp:posOffset>
                </wp:positionH>
                <wp:positionV relativeFrom="paragraph">
                  <wp:posOffset>4683760</wp:posOffset>
                </wp:positionV>
                <wp:extent cx="578485" cy="432435"/>
                <wp:effectExtent l="3175" t="4445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78880" cy="433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8.4pt;margin-top:368.8pt;width:45.55pt;height:34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209040</wp:posOffset>
                </wp:positionH>
                <wp:positionV relativeFrom="paragraph">
                  <wp:posOffset>4810125</wp:posOffset>
                </wp:positionV>
                <wp:extent cx="958850" cy="766445"/>
                <wp:effectExtent l="0" t="0" r="3175" b="381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959400" cy="766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5.2pt;margin-top:378.75pt;width:75.45pt;height:60.2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type w:val="nextPage"/>
      <w:pgSz w:orient="landscape" w:w="16838" w:h="11906"/>
      <w:pgMar w:left="227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3">
    <w:name w:val="Body Text 3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2:43:00Z</dcterms:created>
  <dc:creator>PankinaN</dc:creator>
  <dc:description/>
  <dc:language>en-US</dc:language>
  <cp:lastModifiedBy>gtikvp</cp:lastModifiedBy>
  <cp:lastPrinted>2013-11-22T13:27:00Z</cp:lastPrinted>
  <dcterms:modified xsi:type="dcterms:W3CDTF">2015-11-27T02:43:00Z</dcterms:modified>
  <cp:revision>2</cp:revision>
  <dc:subject/>
  <dc:title/>
</cp:coreProperties>
</file>