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едоставление  муниципальной услуги </w:t>
      </w:r>
    </w:p>
    <w:p>
      <w:pPr>
        <w:pStyle w:val="Normal"/>
        <w:jc w:val="center"/>
        <w:rPr/>
      </w:pPr>
      <w:r>
        <w:rPr/>
        <w:t xml:space="preserve">«Предоставление общедоступного бесплатного дошкольного образования, а также содержание детей в образовательных учреждениях, реализующих программы дошкольного образования на территории ЗГО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12 г.</w:t>
      </w:r>
    </w:p>
    <w:p>
      <w:pPr>
        <w:pStyle w:val="Normal"/>
        <w:jc w:val="center"/>
        <w:rPr/>
      </w:pPr>
      <w:r>
        <w:rPr/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92"/>
        <w:gridCol w:w="1659"/>
        <w:gridCol w:w="1563"/>
        <w:gridCol w:w="15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контингент)/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утвержденное в задан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%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 (+/-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ываемой муниципальной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бесплатного дошкольного образования, а также содержание детей в образовательных учреждениях, реализующих программы дошкольного образования на территории ЗГО (дети в возрасте от 2-х месяцев до 7 ле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оказываемой муниципальной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/-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,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емость воспитанников (пропущено по болезни в среднем одним ребенком  в год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.ден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ое кадровое обеспечение (доля педагогов с соответствующим образование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аемость образовательного учреждения детьми (количество дней, проведенных в образовательном учреждении одним ребенком  в среднем в месяц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чины отклонения:</w:t>
      </w:r>
    </w:p>
    <w:p>
      <w:pPr>
        <w:pStyle w:val="Normal"/>
        <w:jc w:val="both"/>
        <w:rPr/>
      </w:pPr>
      <w:r>
        <w:rPr/>
        <w:t>*в начале текущего года образовалась кредиторская задолженность на продукты питания из-за отсутствия дополнительной компенсации  детям из малообеспеченных и неблагополучных семей, семей попавших в трудную жизненную ситуацию.</w:t>
      </w:r>
    </w:p>
    <w:p>
      <w:pPr>
        <w:pStyle w:val="Normal"/>
        <w:jc w:val="both"/>
        <w:rPr/>
      </w:pPr>
      <w:r>
        <w:rPr/>
        <w:t>**неисполнение показателя ввиду высокой заболеваемости воспитанников и по причине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Глогау Ю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21:00Z</dcterms:created>
  <dc:creator>Student</dc:creator>
  <dc:description/>
  <cp:keywords/>
  <dc:language>en-US</dc:language>
  <cp:lastModifiedBy>User</cp:lastModifiedBy>
  <cp:lastPrinted>2012-07-10T15:15:00Z</cp:lastPrinted>
  <dcterms:modified xsi:type="dcterms:W3CDTF">2012-07-11T03:03:00Z</dcterms:modified>
  <cp:revision>6</cp:revision>
  <dc:subject/>
  <dc:title/>
</cp:coreProperties>
</file>