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23441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 от 29.03.2012 г. № 75-П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Златоустовского городского округа от 21.12.2012 г. № 502-п «Об утверждении административного регламента предоставления муниципальной услуги «Предоставление выписок из утвержденных Генеральных планов и Правил землепользования и застройк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Златоустовского городского округа от 19.01.2011 г. № 43-р «Об утверждении Выписок из «Генерального плана города Златоуста и Правил землепользования и застройки города Златоуста», утвержденных решением собрания депутатов Златоустовского городского округа от 02.03.2007г. №10-ЗГО, из проекта «Златоустовский городской округ. Правила землепользования и застройки», утвержденного решением Собрания депутатов Златоустовского городского округа от 28.12.2009 г.№103-ЗГ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ылка: прок., Арслангарееву Д.А., УАиГ – 5, ПУ, ЭУ, ООВ, ОВСМИ, МАОУ «МФЦ»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prot_1</dc:creator>
  <dc:description/>
  <cp:keywords/>
  <dc:language>en-US</dc:language>
  <cp:lastModifiedBy>prot_1</cp:lastModifiedBy>
  <cp:lastPrinted>2016-07-07T17:33:00Z</cp:lastPrinted>
  <dcterms:modified xsi:type="dcterms:W3CDTF">2016-07-08T09:13:00Z</dcterms:modified>
  <cp:revision>4</cp:revision>
  <dc:subject/>
  <dc:title>город Златоуст Челябинской области</dc:title>
</cp:coreProperties>
</file>