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2102795326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00" w:type="pct"/>
        <w:jc w:val="left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1667"/>
        <w:gridCol w:w="529"/>
        <w:gridCol w:w="1416"/>
        <w:gridCol w:w="439"/>
        <w:gridCol w:w="4044"/>
      </w:tblGrid>
      <w:tr>
        <w:trPr>
          <w:trHeight w:val="455" w:hRule="atLeast"/>
        </w:trPr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>22.11.2023 г.</w:t>
            </w:r>
            <w:r>
              <w:rPr/>
              <w:fldChar w:fldCharType="end"/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>3683-р/АДМ</w:t>
            </w:r>
            <w:r>
              <w:rPr/>
              <w:fldChar w:fldCharType="end"/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44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ind w:left="-170" w:right="142" w:hanging="0"/>
              <w:jc w:val="both"/>
              <w:rPr/>
            </w:pPr>
            <w:r>
              <w:rPr/>
              <w:t>Об утверждении проекта планировки и межевания территории</w:t>
            </w:r>
          </w:p>
        </w:tc>
        <w:tc>
          <w:tcPr>
            <w:tcW w:w="448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 г. № 131-ФЗ «Об общих принципах организации местного самоуправления в Российской Федерации», решением Комиссии по территориальному планированию от 24.10.2023 г. протокол № 26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Утвердить проект планировки и межевания территории улиц </w:t>
        <w:br/>
        <w:t xml:space="preserve">в г. Златоусте Челябинской области: ул. Боровая, ул. Маевок, ул. Лагерная, </w:t>
        <w:br/>
        <w:t xml:space="preserve">ул. Верхне-Копровая, ул. Верхний Ключ, ул. Копровая, ул. им. В.И. Чапаева, ул. им. А.П. Чехова, ул. Б.М. Шапошникова, ул. им. Ф.Ф. Ушакова, </w:t>
        <w:br/>
        <w:t xml:space="preserve">ул. им. И.Д. Черняховского, ул. им. Г.И. Котовского, ул. им. А.Ф. Можайского, ул. им. А.Г. Железнякова, ул. 1-я Сахалинская, ул. 2-я Сахалинская, </w:t>
        <w:br/>
        <w:t xml:space="preserve">ул. Ленинградская, ул. Волгоградская, ул. им. М.И. Кутузова, </w:t>
        <w:br/>
        <w:t xml:space="preserve">ул. им. С.О. Макарова, ул. им. М.В. Фрунзе, ул. им. М.В. Ломоносова, </w:t>
        <w:br/>
        <w:t xml:space="preserve">ул. им. Минина и Пожарского, ул. им. Алексея Толстого, </w:t>
        <w:br/>
        <w:t xml:space="preserve">ул. им. П.С. Нахимова, ул. им. Александра Невского, ул. им. И.П. Галдина </w:t>
        <w:br/>
        <w:t>в составе:</w:t>
      </w:r>
    </w:p>
    <w:p>
      <w:pPr>
        <w:pStyle w:val="Normal"/>
        <w:widowControl w:val="false"/>
        <w:ind w:firstLine="709"/>
        <w:jc w:val="both"/>
        <w:rPr/>
      </w:pPr>
      <w:r>
        <w:rPr/>
        <w:t>- Проект планировки территории. Текстовая часть (приложение 1);</w:t>
      </w:r>
    </w:p>
    <w:p>
      <w:pPr>
        <w:pStyle w:val="Normal"/>
        <w:widowControl w:val="false"/>
        <w:ind w:firstLine="709"/>
        <w:jc w:val="both"/>
        <w:rPr/>
      </w:pPr>
      <w:r>
        <w:rPr/>
        <w:t>- Чертеж планировки территории. Чертеж красных линий (приложение 2);</w:t>
      </w:r>
    </w:p>
    <w:p>
      <w:pPr>
        <w:pStyle w:val="Normal"/>
        <w:widowControl w:val="false"/>
        <w:ind w:firstLine="709"/>
        <w:jc w:val="both"/>
        <w:rPr/>
      </w:pPr>
      <w:r>
        <w:rPr/>
        <w:t>- Проект межевания территории. Текстовая часть (приложение 3);</w:t>
      </w:r>
    </w:p>
    <w:p>
      <w:pPr>
        <w:pStyle w:val="Normal"/>
        <w:widowControl w:val="false"/>
        <w:ind w:firstLine="709"/>
        <w:jc w:val="both"/>
        <w:rPr/>
      </w:pPr>
      <w:r>
        <w:rPr/>
        <w:t>- Чертеж межевания территории. Графическая часть (приложение 4).</w:t>
        <w:tab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 Считать утвержденный проект планировки и межевания территории основанием для дальнейшего архитектурно-строительного проектирования отдельных объектов капитального строительства, инженерной инфраструктуры (инженерные сети, и тому подобное) и других объектов, размещаемых </w:t>
        <w:br/>
        <w:t>на данной территории.</w:t>
      </w:r>
    </w:p>
    <w:p>
      <w:pPr>
        <w:pStyle w:val="Normal"/>
        <w:widowControl w:val="false"/>
        <w:ind w:firstLine="709"/>
        <w:jc w:val="both"/>
        <w:rPr/>
      </w:pPr>
      <w:r>
        <w:rPr/>
        <w:t>3. Пресс-службе Администрации Златоустовского городского округа (Письменный М.Ю.)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 в течение семи дн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 Контроль за выполнением настоящего распоряжения оставляю </w:t>
        <w:br/>
        <w:t>за собо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566" w:hRule="atLeast"/>
        </w:trPr>
        <w:tc>
          <w:tcPr>
            <w:tcW w:w="96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ка: УАиГ, ОМС «КУИ ЗГО», пресс-служба, прокуратура, Росреест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259"/>
        <w:gridCol w:w="2126"/>
      </w:tblGrid>
      <w:tr>
        <w:trPr>
          <w:trHeight w:val="15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Главы Златоустовского городского округа по строительству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В. Саб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Вр-3325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33259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02:00Z</dcterms:created>
  <dc:creator>larionova</dc:creator>
  <dc:description/>
  <dc:language>en-US</dc:language>
  <cp:lastModifiedBy>Трапезникова Валентина Геннадьевна</cp:lastModifiedBy>
  <cp:lastPrinted>2023-11-22T09:07:00Z</cp:lastPrinted>
  <dcterms:modified xsi:type="dcterms:W3CDTF">2023-11-23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22.11.2023 г.</vt:lpwstr>
  </property>
  <property fmtid="{D5CDD505-2E9C-101B-9397-08002B2CF9AE}" pid="11" name="Рег.№">
    <vt:lpwstr>3683-р/АДМ</vt:lpwstr>
  </property>
  <property fmtid="{D5CDD505-2E9C-101B-9397-08002B2CF9AE}" pid="12" name="ФИО головного подписанта">
    <vt:lpwstr> </vt:lpwstr>
  </property>
</Properties>
</file>