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4000"/>
      <w:bookmarkEnd w:id="0"/>
      <w:r>
        <w:rPr>
          <w:rStyle w:val="Style14"/>
          <w:rFonts w:cs="Times New Roman" w:ascii="Times New Roman" w:hAnsi="Times New Roman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</w:rPr>
        <w:t xml:space="preserve">"Подготовка и утверждение документ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40.3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677566" r:id="rId2"/>
        </w:object>
      </w:r>
      <w:r>
        <w:rPr>
          <w:rStyle w:val="Style14"/>
          <w:rFonts w:cs="Times New Roman" w:ascii="Times New Roman" w:hAnsi="Times New Roman"/>
        </w:rPr>
        <w:t>по планировке территор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00"/>
      <w:bookmarkStart w:id="2" w:name="sub_14000"/>
      <w:bookmarkEnd w:id="2"/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/>
          <w:b w:val="false"/>
          <w:sz w:val="20"/>
          <w:szCs w:val="28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ЧЕЛЯБИНСКАЯ ОБЛАСТЬ</w:t>
      </w:r>
    </w:p>
    <w:p>
      <w:pPr>
        <w:pStyle w:val="Normal"/>
        <w:jc w:val="center"/>
        <w:rPr>
          <w:sz w:val="22"/>
        </w:rPr>
      </w:pPr>
      <w:r>
        <w:rPr>
          <w:rFonts w:eastAsia="Times New Roman CYR"/>
          <w:b/>
          <w:sz w:val="22"/>
        </w:rPr>
        <w:t xml:space="preserve">                                                      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Normal"/>
        <w:pBdr>
          <w:top w:val="thickThinSmallGap" w:sz="2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     </w:t>
      </w:r>
      <w:r>
        <w:rPr/>
        <w:t>г. Златоус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 отказе в приеме документов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необходимых для предоставления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  результатам   рассмотрения заявления  о  принятии решения    о подготовке документации   по   планировке   территории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по внесению изменений  в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и   представленных докумен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физического лица, наименование юридического лица- заявителя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правления заявлени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территориальному планированию Администрации Златоустовского городского округа принято решение   об отказе   в приеме    документов,    необходимых  для предоставления  муниципальной  услуги   "Подготовка и утверждение документации по планировке территории" в связи с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     </w:t>
      </w:r>
      <w:r>
        <w:rPr>
          <w:rFonts w:cs="Times New Roman" w:ascii="Times New Roman" w:hAnsi="Times New Roman"/>
          <w:sz w:val="22"/>
          <w:szCs w:val="22"/>
        </w:rPr>
        <w:t>(указываются основания отказа в приеме документов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необходимых для предоставления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ельно   информируем о возможности повторного   обращения   в Администрацию Златоустовского городского округа с заявлением  о   предоставлении услуги после устранения указанных нару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решение может быть обжаловано в досудебном  порядке путем направления жалобы в Администрацию Златоустовского городского округа, а также 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26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09:38:00Z</cp:lastPrinted>
  <dcterms:modified xsi:type="dcterms:W3CDTF">2022-11-28T04:38:00Z</dcterms:modified>
  <cp:revision>3</cp:revision>
  <dc:subject/>
  <dc:title/>
</cp:coreProperties>
</file>